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>
          <w:b/>
          <w:sz w:val="28"/>
          <w:szCs w:val="28"/>
        </w:rPr>
        <w:t xml:space="preserve">Статистико-аналитический отчет </w:t>
        <w:br/>
        <w:t>о результатах государственной итоговой аттестации по образовательным программам среднего общего образования (география) в 2021 году</w:t>
      </w:r>
    </w:p>
    <w:p>
      <w:pPr>
        <w:pStyle w:val="Style21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Волгоградской области </w:t>
      </w:r>
    </w:p>
    <w:p>
      <w:pPr>
        <w:pStyle w:val="Style21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субъекта Российской Федерации)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словных обозначений, сокращений и терминов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91"/>
        <w:gridCol w:w="7554"/>
      </w:tblGrid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АТЕ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Административно-территориальная единица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ПЛ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Выпускники прошлых лет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ТГ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Выпускники текущего года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ГВЭ-11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Государственный выпускной экзамен по образовательным программам среднего общего образования 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ГВЭ-аттестат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Государственный выпускной экзамен по образовательным программам среднего общего образования, проводимый для выпускников 11 классов, не планирующих в 2021 году поступать в вуз.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ГИА-11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Государственная итоговая аттестация по образовательным программам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ЕГЭ 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Единый государственный экзамен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КИМ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Контрольные измерительные материалы 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ОИВ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Органы исполнительной власти субъектов Российской Федерации, осуществляющие государственное управление в сфере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ОО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Образовательная организация, осуществляющая образовательную деятельность по имеющей государственную аккредитацию образовательной программе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РИС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Региональная информационная система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УМК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iCs/>
              </w:rPr>
            </w:pPr>
            <w:r>
              <w:rPr>
                <w:iCs/>
              </w:rPr>
              <w:t>Учебник из Федерального перечня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Участник ЕГЭ / участник экзамена / участник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Обучающиеся, допущенные в установленном порядке к ГИА в форме ЕГЭ, выпускники прошлых лет, допущенные в установленном порядке к сдаче ЕГЭ</w:t>
            </w:r>
          </w:p>
        </w:tc>
      </w:tr>
      <w:tr>
        <w:trPr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Участники ЕГЭ с ОВЗ</w:t>
            </w:r>
          </w:p>
        </w:tc>
        <w:tc>
          <w:tcPr>
            <w:tcW w:w="7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Участники ЕГЭ с ограниченными возможностями здоровья</w:t>
            </w:r>
          </w:p>
        </w:tc>
      </w:tr>
    </w:tbl>
    <w:p>
      <w:pPr>
        <w:pStyle w:val="Heading1"/>
        <w:rPr>
          <w:rStyle w:val="StrongEmphasis"/>
          <w:b w:val="false"/>
          <w:b w:val="false"/>
          <w:bCs w:val="false"/>
        </w:rPr>
      </w:pPr>
      <w:r>
        <w:br w:type="page"/>
      </w:r>
      <w:r>
        <w:rPr>
          <w:rStyle w:val="StrongEmphasis"/>
          <w:b w:val="false"/>
          <w:bCs w:val="false"/>
        </w:rPr>
        <w:br/>
        <w:t xml:space="preserve">Основные количественные характеристики экзаменационной кампании </w:t>
      </w:r>
      <w:r>
        <w:rPr>
          <w:rStyle w:val="StrongEmphasis"/>
          <w:b w:val="false"/>
          <w:bCs w:val="false"/>
          <w:lang w:val="ru-RU"/>
        </w:rPr>
        <w:t>ГИА-11</w:t>
      </w:r>
      <w:r>
        <w:rPr>
          <w:rStyle w:val="StrongEmphasis"/>
          <w:b w:val="false"/>
          <w:bCs w:val="false"/>
        </w:rPr>
        <w:t xml:space="preserve"> в 2021 году в Волгоградской области </w:t>
      </w:r>
    </w:p>
    <w:p>
      <w:pPr>
        <w:pStyle w:val="Normal"/>
        <w:spacing w:lineRule="auto" w:line="276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Количество участников экзаменационной кампании ЕГЭ в 2021 году в Волгоградской области </w:t>
      </w:r>
    </w:p>
    <w:p>
      <w:pPr>
        <w:pStyle w:val="Style19"/>
        <w:keepNext w:val="true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iCs/>
          <w:bCs w:val="false"/>
          <w:lang w:val="en-US" w:eastAsia="en-US"/>
        </w:rPr>
        <w:instrText xml:space="preserve"> STYLEREF 1 \s </w:instrText>
      </w:r>
      <w:r>
        <w:rPr>
          <w:bCs w:val="false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bCs w:val="false"/>
          <w:lang w:val="en-US" w:eastAsia="en-US"/>
        </w:rPr>
        <w:fldChar w:fldCharType="separate"/>
      </w:r>
      <w:r>
        <w:rPr>
          <w:bCs w:val="false"/>
          <w:iCs/>
          <w:sz w:val="24"/>
          <w:szCs w:val="24"/>
          <w:lang w:val="en-US" w:eastAsia="en-US"/>
        </w:rPr>
        <w:t>1</w:t>
      </w:r>
      <w:r>
        <w:rPr>
          <w:bCs w:val="false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bCs w:val="false"/>
          <w:lang w:val="en-US" w:eastAsia="en-US"/>
        </w:rPr>
        <w:fldChar w:fldCharType="end"/>
      </w:r>
      <w:r>
        <w:rPr>
          <w:bCs w:val="false"/>
          <w:iCs/>
          <w:sz w:val="24"/>
          <w:szCs w:val="24"/>
        </w:rPr>
        <w:noBreakHyphen/>
      </w:r>
      <w:r>
        <w:rPr>
          <w:bCs w:val="false"/>
          <w:iCs/>
          <w:sz w:val="24"/>
          <w:szCs w:val="24"/>
        </w:rPr>
        <w:fldChar w:fldCharType="begin"/>
      </w:r>
      <w:r>
        <w:rPr>
          <w:sz w:val="24"/>
          <w:szCs w:val="24"/>
          <w:iCs/>
          <w:bCs w:val="false"/>
        </w:rPr>
        <w:instrText xml:space="preserve"> SEQ Таблица \* ARABIC </w:instrText>
      </w:r>
      <w:r>
        <w:rPr>
          <w:sz w:val="24"/>
          <w:szCs w:val="24"/>
          <w:iCs/>
          <w:bCs w:val="false"/>
        </w:rPr>
        <w:fldChar w:fldCharType="separate"/>
      </w:r>
      <w:r>
        <w:rPr>
          <w:sz w:val="24"/>
          <w:szCs w:val="24"/>
          <w:iCs/>
          <w:bCs w:val="false"/>
        </w:rPr>
        <w:t>1</w:t>
      </w:r>
      <w:r>
        <w:rPr>
          <w:sz w:val="24"/>
          <w:szCs w:val="24"/>
          <w:iCs/>
          <w:bCs w:val="false"/>
        </w:rPr>
        <w:fldChar w:fldCharType="end"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1619"/>
        <w:gridCol w:w="2238"/>
        <w:gridCol w:w="2238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Т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  <w:br/>
              <w:t>ЕГЭ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ГВЭ-11 (традиционные категории участников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 ГВЭ-аттеста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 профильна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 ГВЭ-аттеста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форматика и ИКТ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ан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тайский язы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2. Ранжирование всех ОО Волгоградской области по интегральным показателям качества подготовки выпускников </w:t>
      </w:r>
    </w:p>
    <w:p>
      <w:pPr>
        <w:pStyle w:val="Normal"/>
        <w:ind w:firstLine="567"/>
        <w:jc w:val="both"/>
        <w:rPr/>
      </w:pPr>
      <w:r>
        <w:rPr/>
        <w:t xml:space="preserve">В таблице 1-2 представлены ОО Волгоградской области, в которых есть выпускники текущего года, сдавшие не менее трех ЕГЭ. Таблица представлена в виде списка, ранжированного от максимального к минимальному значению показателя "число участников, набравших </w:t>
      </w:r>
      <w:r>
        <w:rPr>
          <w:szCs w:val="20"/>
        </w:rPr>
        <w:t>от 251 до 300</w:t>
      </w:r>
      <w:r>
        <w:rPr/>
        <w:t xml:space="preserve"> тестовых баллов по трём предметам".</w:t>
      </w:r>
    </w:p>
    <w:p>
      <w:pPr>
        <w:pStyle w:val="Style19"/>
        <w:keepNext w:val="true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iCs/>
          <w:bCs w:val="false"/>
          <w:lang w:val="en-US" w:eastAsia="en-US"/>
        </w:rPr>
        <w:instrText xml:space="preserve"> STYLEREF 1 \s </w:instrText>
      </w:r>
      <w:r>
        <w:rPr>
          <w:bCs w:val="false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bCs w:val="false"/>
          <w:lang w:val="en-US" w:eastAsia="en-US"/>
        </w:rPr>
        <w:fldChar w:fldCharType="separate"/>
      </w:r>
      <w:r>
        <w:rPr>
          <w:bCs w:val="false"/>
          <w:iCs/>
          <w:sz w:val="24"/>
          <w:szCs w:val="24"/>
          <w:lang w:val="en-US" w:eastAsia="en-US"/>
        </w:rPr>
        <w:t>1</w:t>
      </w:r>
      <w:r>
        <w:rPr>
          <w:bCs w:val="false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bCs w:val="false"/>
          <w:lang w:val="en-US" w:eastAsia="en-US"/>
        </w:rPr>
        <w:fldChar w:fldCharType="end"/>
      </w:r>
      <w:r>
        <w:rPr>
          <w:bCs w:val="false"/>
          <w:iCs/>
          <w:sz w:val="24"/>
          <w:szCs w:val="24"/>
        </w:rPr>
        <w:noBreakHyphen/>
      </w:r>
      <w:r>
        <w:rPr>
          <w:bCs w:val="false"/>
          <w:iCs/>
          <w:sz w:val="24"/>
          <w:szCs w:val="24"/>
        </w:rPr>
        <w:fldChar w:fldCharType="begin"/>
      </w:r>
      <w:r>
        <w:rPr>
          <w:sz w:val="24"/>
          <w:szCs w:val="24"/>
          <w:iCs/>
          <w:bCs w:val="false"/>
        </w:rPr>
        <w:instrText xml:space="preserve"> SEQ Таблица \* ARABIC </w:instrText>
      </w:r>
      <w:r>
        <w:rPr>
          <w:sz w:val="24"/>
          <w:szCs w:val="24"/>
          <w:iCs/>
          <w:bCs w:val="false"/>
        </w:rPr>
        <w:fldChar w:fldCharType="separate"/>
      </w:r>
      <w:r>
        <w:rPr>
          <w:sz w:val="24"/>
          <w:szCs w:val="24"/>
          <w:iCs/>
          <w:bCs w:val="false"/>
        </w:rPr>
        <w:t>2</w:t>
      </w:r>
      <w:r>
        <w:rPr>
          <w:sz w:val="24"/>
          <w:szCs w:val="24"/>
          <w:iCs/>
          <w:bCs w:val="false"/>
        </w:rPr>
        <w:fldChar w:fldCharType="end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127"/>
        <w:gridCol w:w="757"/>
        <w:gridCol w:w="788"/>
        <w:gridCol w:w="757"/>
        <w:gridCol w:w="788"/>
        <w:gridCol w:w="757"/>
        <w:gridCol w:w="788"/>
        <w:gridCol w:w="757"/>
        <w:gridCol w:w="788"/>
      </w:tblGrid>
      <w:tr>
        <w:trPr>
          <w:tblHeader w:val="true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О</w:t>
            </w:r>
          </w:p>
        </w:tc>
        <w:tc>
          <w:tcPr>
            <w:tcW w:w="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Г, получившие суммарно по трём предметам соответствующее количество тестовых баллов</w:t>
            </w:r>
          </w:p>
        </w:tc>
      </w:tr>
      <w:tr>
        <w:trPr>
          <w:tblHeader w:val="true"/>
          <w:trHeight w:val="367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1 до 22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1 до 25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1 до 3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  <w:r>
              <w:rPr>
                <w:rStyle w:val="1"/>
                <w:rStyle w:val="FootnoteAnchor"/>
                <w:b w:val="false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Ш с углубленным изучением отдельных предметов № 30 имени Медведева С.Р.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 № 3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5 имени Ю.А.Гагарина Центральн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 Центральн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5 Ворошил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3 Центральн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12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78  Краснооктябрь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7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Лицей № 2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1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0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14 «Зеленый шум»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9 имени заслуженного учителя школы Российской Федерации А.Н. Неверова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32  «Эврика-развитие»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5  Краснооктябрь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8 «Олимпия»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4 Ворошил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6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10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Школа - гимназия № 37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7  Ворошил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11 Дзержин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11 Ворошилов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33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№ 7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2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4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129 Совет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№ 5 городского округа  город 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7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СШ  №1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6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 № 16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СШ  № 15 городского округа - 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93  Совет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ородищенская  СШ № 1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92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редняя с углубленным изучением отдельных предметов школа № 5» городского округа город Фроло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2 имени Героя Советского Союза Н.П. Белоусова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Кадетская школа имени Героя Российской Федерации С.А. Солнечникова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«СШ № 17 имени К. Нечаевой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54  Совет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 № 13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СШ  № 18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бщеобразовательная организация СШ «Бизнес-гимназия» г. Волгогра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 1  имени А.М. Горького» городского округа город Фроло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№ 16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СОШ   «Русско-американская школ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Гимназия» городского округа город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1 имени Ф.Г.Логинова г.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4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№ 19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СОШ   «Поколение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03  Совет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СШ  № 8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12 имени Героя России Александра Колгатина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Ш № 124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6 Ворошил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15 Совет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 №14 имени Героя Советского Союза Д.М. Карбышева городского округа - город 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Новониколаевская СШ  №3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с углубленным изучением отдельных предметов №49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СШ  №9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27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Лицей» городского округа город 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9 Киров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7 имени 37-й Гвардейской стрелковой дивизии Тракторозавод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35 им. Дубины В.П.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Светлоярская СШ  №2  имени Ф.Ф. Плужникова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с углубленным изучением отдельных предметов № 81 Центральн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40  Совет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«СШ  № 6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19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89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3 с углубленным изучением отдельных предметов» г. Николаевск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Новониколаевская СШ  №2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28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23 имени 87 Гвардейской стрелковой дивизии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«СШ №1» города Николаевска 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тарополтавская СШ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 с углубленным изучением отдельных предметов № 38 Красноармей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 Нижнечирская СОШ» Суровикинского муниципального района </w:t>
            </w:r>
            <w:r>
              <w:rPr>
                <w:bCs/>
                <w:sz w:val="22"/>
                <w:szCs w:val="22"/>
              </w:rPr>
              <w:t>Волгоградской</w:t>
            </w:r>
            <w:r>
              <w:rPr>
                <w:sz w:val="22"/>
                <w:szCs w:val="22"/>
              </w:rPr>
              <w:t> 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Лицей № 1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12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11 им. Скрипки О.В.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96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18 имени Героя Советского Союза Д.М. Карбышева г.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75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10 Центральн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енинская средняя  общеобразовательная школа №1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средняя общеобразовательная Частная интегрированная школ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редняя специализированная  школа №7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казенное общеобразовательное учреждение «Волгоградский  кадетский корпус Следственного комитета Российской Федерации имени Ф.Ф.Слипченко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Преображенская СШ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иквидз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№ 3 г. Дубовки Дуб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36 имени Героя Советского Союза В.Г. Миловатского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Новоаннинская СШ  №1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№6 городского округа - город 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Октябрьский лицей» Калач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Еланская  СШ №3» Еланского муниципального района Волгоградской 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 №11 имени Героя Советского Союза Базарова Ивана Федоровича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 7 г. Петров Вал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ая автономная некоммерческая организация «Православная общеобразовательная гимназия имени Преподобных старцев Глинских» городского округа город Фроло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  учреждение СОШ   №1 г.Суровикин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Иловлинская СОШ   №2 Иловл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Иловлинская СОШ   №1 Иловл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5 Совет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Даниловская  СШ им.А.С.Макаренко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№1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с углубленным изучением отдельных предметов № 57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№1 города Жирновска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с углубленным изучением отдельных предметов № 6 Центральн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Ш  №5 с углубленным изучением отдельных предметов имени В.Г. Распутина» городского округа город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34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Ш  № 3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Ш  № 86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Ш № 27 имени С.В. Лежнева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61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Новониколаевская СШ  №1 им. А.Н.Левченко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с углубленным изучением отдельных предметов  № 20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№4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Ш  №17» города Палласовки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У школа «Вайда» города Волгоград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№ 3 имени А.С. Макаренко» городского округа город Фроло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134  «Дарование»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№ 4» г. Калача-на-Дону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СОШ   №3 г. Суровикино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 56 города  Петров Вал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35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Нехаевская СШ » Нех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51 имени Героя Советского Союза А.М. Числова Тракторозаводского района 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  №1» р.п. Средняя Ахтуб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22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ородищенская  СШ с углубленным изучением отдельных предметов № 3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Быковская СШ № 1 имени Героя России Арефьева Сергея Анатольевича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У «Волгоградская школа-интернат «Созвездие» города Волгоград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  «Гимназия» г.Краснослободска Среднеахтубинского муниципального района Волгоградской области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Алексеевская СШ  имени И.В. Мушкетова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енинская  СОШ   №3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 с углубленным изучением отдельных предметов № 106 Совет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Кумылженская СШ №1 имени Знаменского А.Д. Кумылж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1» г. Калача-на-Дону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48 Ворошил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31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 № 5 имени Героя Советского Союза Давыдова Сергея Степановича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СОШ   №2 г. Суровикино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Береславская   СШ » Калач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24 имени Героя Советского Союза А.В. Федотова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1 Тракторозавод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Новоаннинская СШ  №5 имени Героя Советского Союза Харитонова Александра Даниловича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Еланская  СШ №2» Еланского  муниципального  района  Волгоградской 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26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82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99 имени дважды Героя Советского Союза А.Г. Кравченко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Перекопская  СШ» 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ое (частное) образовательное учреждение СОШ   «Развитие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30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Ш №6» городского округа город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«СШ  №2» города Николаевска 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2 имени Героя Российской Федерации С.А.Басурманова» г. Калача-на-Дону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87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56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тароаннин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«Бережновская СШ» Николаевского 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Раковская СШ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125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Еланская  СШ №1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Буденновская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У - СОШ   «Родник» города Волгоград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Клетско-Почтовская СШ  Серафимович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омсомольская СШ » Паллас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60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Дьяконовская 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Арчединская СШ  городского 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№ 4 г.Котово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Александровская СШ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Чилековская СШ  Котельни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Краснолипковская СШ» Фро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Ивановская СШ 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апшинская СШ 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Мирошниковская СШ 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24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с углубленным изучением отдельных предметов города Жирновска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№ 1 г. Дубовки Дуб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84 Центральн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«СШ № 1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 2 г. Котельниково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34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«СШ  № 2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98  Краснооктябрь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«СШ  №40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117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Ш  №2» города  Палласовки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43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64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10 Киров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102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11  Совет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Новоаннинская СШ  №4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9 им. Харламова Ю.П.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 СОШ   №4» г.Краснослободс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95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Мачешанская СШ 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05 Ворошил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65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ОШ   №3 имени М. Горького» р.п. Средняя Ахтуб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 6» городского округа город Фроло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15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19 Центральн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» СШ  №31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Кумылженская СШ  №2 Кумылж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енинская  СОШ   №2» Ленин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85 имени Героя Российской Федерации Г.П.Лячина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72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Новорогачинская СШ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91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№ 10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83 Центральн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100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№ 2 города Жирновска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ённое общеобразовательное учреждение» Руднянская СОШ  » им. А.С. Пушкина Рудня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88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Ш  №8» городского округа город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Заливская СШ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Шебалиновская СШ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1» г. Котельниково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СШ  № 3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Добринский лицей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Качалинская СОШ» Суровик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Манойлинская  СШ »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«СШ  № 55 «Долина знаний» Совет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3 г. Котельниково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Новоаннинская гимназия»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18 Тракторозавод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СШ  № 10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7 имени Героя Советского Союза П. А. Панина Центральн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50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Ольховская СШ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Гимназия № 8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Зеленовская средняя   школа» Фро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Ш  №11» г. Палласовки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 №1 г. Серафимович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Ш №4 городского округа - город Камышин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с углубленным изучением отдельных предметов  № 44 Центральн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расноярская СШ №2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Ш  № 7» городского округа город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Лебяжинская СШ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 4 г. Котельниково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32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упцовская СШ 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Вязовская СШ » Еланского муниципального  района 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62 Красноармей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67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авинская СШ » Паллас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Ш  №76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«СШ № 118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амофаловская СШ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13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ОШ»  х.Клетский Среднеахтуб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уговопролейская СШ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У СОШ   «Царицынская №1» города Волгоград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инёвская СШ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уликовская СШ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Верхнедобринская СШ 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Заплавинская СОШ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олонская СШ» Нех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Большечапурниковская СШ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13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Отрадненская СШ 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Приморская СШ  с углубленным изучением отдельных предметов им. Героя Советского Союза Семенова П.А.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Антиповская СШ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Семеновская СШ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оговская СШ » Калач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« Бубновская 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Попковская СШ 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елопрудская  СШ 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Аржановская СШ  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Приволжская СШ 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раишевская СШ 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  «СШ  № 14» г. Палласовки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 бюджетное образовательное учреждение Авиловская СОШ 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Иловатская СШ » Старополта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отлубанская СШ» Городищ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У СОШ «Интеллектуал» г. Волжский Волгоградской области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Распопинская СШ»  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Рассветинская  СОШ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Новомаксимовская СОШ» Суровик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Дубовская 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Новополтавская СШ  имени А.Г. Кораблева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Терновская  СШ 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Кондрашовская СОШ Иловлинского муниципального района Волгоградской области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Большесудаченская СОШ » Рудня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раснооктябрьская СШ  имени В.Н. Фомина» Паллас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115 Красноармей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Гмелинская СШ  им. В.П. Агаркова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с углубленным изучением отдельных предметов № 120 Красноармей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узьмичёвская СШ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Октябрьская СШ №1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ОУ «Казачий кадетский корпус имени Героя Советского Союза К.И.Недорубов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Ш  № 3» городского округа город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идорская СШ 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ировская СШ  имени А.Москвичёва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летская  СШ» 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расноярская СШ №1 имени В.В. Гусева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101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Чернышковская СШ  №2»  Черныш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128 Дзержин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№2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№ 11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1 Ворошил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Быковская СШ № 3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112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10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Эльтонская СШ» Паллас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ОШ » х. Лебяжья Поляна Среднеахтубин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  «СОШ   №2» г.Краснослободска Волгоградской области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Упорниковский лицей Нех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Червлёновская СШ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Петровская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исловская СШ 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Терновская СШ» Фро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Матышевская СОШ» Рудня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Перелазовская  СШ» 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Верхнечеренская СШ» 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Логовская СОШ  Иловл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ОУ  «Урюпинская кадетская школа имени генерал-лейтенанта С.И.Горшков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«СШ  № 3 с углубленным изучением отдельных предметов г.Котово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Ромашкинская СШ 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Качалинская СОШ   №1 Иловл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Карагичевская СШ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 94 с углубленным изучением отдельных предметов Тракторозаводского района 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лодчинская СШ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Ленинская СШ » Николаев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Островская  СШ 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Зимняцкая СОШ   Серафимович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Безымянская СШ 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Горнобалыклейская СШ Дуб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Гуровская СШ 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 №31 города Петров Вал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Плотниковская  СШ 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Новожизненская СШ» Городищ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«СОШ » с.Рахинка Среднеахтубин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Нижнедобринская СШ 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алтынская СШ 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Глазуновская СШ  Кумылж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Россошинская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Новостроевская СШ» Паллас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 3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ольшовская СШ  Серафимович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ОШ» с.Верхнепогромное Среднеахтуб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Басакинская СШ» Чернышков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Беляевская СШ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Горнопролейская СШ  Дуб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Зензеватская СШ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Абганеровская СШ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Воднобуерачная СШ 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арповская СШ 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Верхнебузиновская  СШ» 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Дубовоовражская СШ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иповская СШ 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Панфилов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Усть-Бузулукская СШ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емешкинская СОШ  » Рудня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Усть-Хоперская СШ  Серафимович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елогорская СШ Кумылженского муниципально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Родничковская СШ» Нех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Шарашенская СШ 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аменская СШ 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Паньшинская СШ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родищ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Лобойковская  СШ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Торгунская СШ 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расноталовская СШ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Филонов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ОУ «Волгоградский центр образования детей-инвалидов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Аксайская средняя   школа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уерак-Поповская СШ  Серафимович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Новоаксайская СШ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«СОШ   «Ор Авнер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очаров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Ш №4» городского округа город Урюпинск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Искровская  СШ имени В.И.Шульпекова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Щелканская СОШ» Рудня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Открытая (сменная) общеобразовательная школа № 1    г. Волжского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 9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№16  Краснооктябрь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Медведицкая СШ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Ш  №14 Ворошиловского района 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Очкуровская СШ » Николаевского 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ородищенская  СШ № 2»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отовская 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Журавская СШ 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ударин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Ильевская СШ » Калач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Сиротинская СОШ Иловлинского муниципального района Волгоградской области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Динамовская СШ» Нех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Валуевская СШ 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Таловская СШ 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реднецарицынская СШ  Серафимович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Сенновская СШ 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Большелычакская СШ» Фро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ругловская СШ» Нех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 5» г. Котельниково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Ляпичевская СШ » Калач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ОУ «Алексеевский казачий кадетский корпус имени Героя Российской Федерации генерал-полковника Г.Н. Трошева» 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Райгородская СШ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Шелестовская СШ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Верхневодянская СШ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Качалинская СОШ   №2 Иловл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СОШ  х. Бурковский» Среднеахтубин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расносельцевская СШ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Амов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Харьковская СШ » Старополтавск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рачевская СШ» Городищ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Захаровская СШ Котельни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уляевская СШ  имени Федотова В.П. Кумылж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реповская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Долговская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Ветютневская СШ»  Фро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Хоперская СШ 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Таловская СШ 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Краснозвездинская СОШ»</w:t>
            </w:r>
            <w:r>
              <w:rPr/>
              <w:t xml:space="preserve"> Суровикинского </w:t>
            </w:r>
            <w:r>
              <w:rPr>
                <w:sz w:val="22"/>
                <w:szCs w:val="22"/>
              </w:rPr>
              <w:t>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Наримановская СШ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Трясиновская СШ  Серафимович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общего образования «Православная епархиальная классическая гимназия «Умиление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Нижнегнутовская СШ » Черныш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Дуплятская СШ им. В.А. Кумскова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куришенская СШ  им. Бурмистрова В.П. Кумылж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Большеивановская СОШ   Иловлин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Реконструкторская СШ 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Добринская СОШ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уровик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Горбатовская СШ  Серафимович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адовская СШ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Трехложинская СШ 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Троицкая СШ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Умётовская СШ 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лащёвская СШ Кумылж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Успенская СОШ» Нех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Краснодонская СОШ  Иловл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Царевская  СОШ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ябовская  СШ 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Плотниковская СШ 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расноармейская СШ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Россошинская СШ имени Героя Советского Союза Ивана Фроловича Бибишев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ерезов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Ивановская СШ 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Большеморецкая СШ  им. А.И. Кострикина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расноярская СШ»  Чернышков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ОУ «Кумылженский  казачий кадетский корпус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Верхнегнутовская СШ »  Чернышков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Вечерняя школа №10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Осичковская СОШ » им. Героя Социалистического Труда С.А. Калюжного Рудня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Ш № 25 Кировского района Волгогра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Новокиев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Ш №2 г. Дубовки Дуб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«Раздольненская СШ » Николаевского 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Усть-Грязнухинская СШ 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Ковалёвская СШ 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Быковская СШ № 2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Ерзовская СШ имени Героя Советского Союза Гончарова Петра Алексеевич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Ш  №3»  г. Калача-на-Дону 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Верхнекардаильская СШ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Двойновская СШ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Орловская СШ им. Г.А.Рубанова» Городищ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Октябрьская СШ № 2» Октябрь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Морецкая  СШ 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Березовская кадетская (казачья) СШ -интернат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оростинская СШ» Кот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Сергиевская  СШ 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Тормосиновская СШ» Чернышков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Ближнеосиновская СОШ» Суровикин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аменнобродская СШ имени В.И.Салова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Песчановская СШ  Серафимович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  «Образцовская СШ» Фро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Политотдельская СШ» Николаевского 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Медведевская СОШ Иловлин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Бурацкая СОШ» Суровикинского муниципального 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леновская СШ » Жирн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оветская средняя   школа» Калач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Лозновская СШ Дуб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Новоникольская СШ 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Красноярская СШ» Старополта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Дубовская СШ 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Пимено-Чернянская СШ » Котельни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Дворянская СШ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Краснооктябрьская  СШ 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Атамановская СШ  Данил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Ширяевская СОШ Иловл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усёвская СШ 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Золотаревская СШ  имени Героя России  Маденова Игоря» Паллас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омсомольская СШ» 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лонцовская СШ  Алексе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Коммунаровская СОШ 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Александровская СШ имени кавалера ордена Мужества Николая Камитовича Амбетова»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Верхнебалыклейская СШ»  Бы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Михайловская  СШ 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Степновская СОШ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Цацинская СШ » Светлояр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Мирная СШ  «Ново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Калмыковская СШ» Клет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Покровская  СОШ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Галушкинская СШ  Новоан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 «Етеревская кадетская  казачья  школа-интернат городского округа город Михайловк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«Маякоктябрьская СОШ» Лен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Терсинская  СШ» Ела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Нежинская СШ» Ольх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Выпасновская СШ Котельнико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 Краснянская СШ  имени Сергеева А.С. Кумылже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Ильичевская СШ» Николаев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Терновская СШ Камышинского муниципального района Волгоград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Хоперская  СШ Урюпинского муниципального района Волгоградской обла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Heading1"/>
        <w:rPr>
          <w:rStyle w:val="StrongEmphasis"/>
          <w:b w:val="false"/>
          <w:b w:val="false"/>
          <w:bCs w:val="false"/>
        </w:rPr>
      </w:pPr>
      <w:r>
        <w:br w:type="page"/>
      </w:r>
      <w:r>
        <w:rPr/>
        <w:t>Методический анализ результатов ЕГЭ</w:t>
      </w:r>
      <w:r>
        <w:rPr>
          <w:lang w:val="ru-RU"/>
        </w:rPr>
        <w:t xml:space="preserve"> </w:t>
      </w:r>
      <w:r>
        <w:rPr>
          <w:rStyle w:val="StrongEmphasis"/>
          <w:b w:val="false"/>
          <w:bCs w:val="false"/>
        </w:rPr>
        <w:t>по</w:t>
      </w:r>
      <w:r>
        <w:rPr>
          <w:rStyle w:val="StrongEmphasis"/>
          <w:b w:val="false"/>
          <w:bCs w:val="false"/>
          <w:lang w:val="ru-RU"/>
        </w:rPr>
        <w:t xml:space="preserve"> географии</w:t>
      </w:r>
    </w:p>
    <w:p>
      <w:pPr>
        <w:pStyle w:val="Normal"/>
        <w:ind w:hanging="426"/>
        <w:rPr>
          <w:rStyle w:val="StrongEmphasis"/>
          <w:b/>
          <w:b/>
          <w:bCs/>
          <w:i/>
          <w:i/>
          <w:sz w:val="28"/>
          <w:szCs w:val="28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</w:t>
        <w:br/>
        <w:t xml:space="preserve"> ПО ГЕОГРАФИИ </w:t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ind w:left="0" w:hanging="1"/>
        <w:rPr/>
      </w:pPr>
      <w:r>
        <w:rPr>
          <w:rFonts w:cs="Times New Roman" w:ascii="Times New Roman" w:hAnsi="Times New Roman"/>
          <w:szCs w:val="28"/>
        </w:rPr>
        <w:t>Количество участников ЕГЭ по географии  (за 3 года)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794"/>
        <w:gridCol w:w="1241"/>
        <w:gridCol w:w="1517"/>
        <w:gridCol w:w="1102"/>
        <w:gridCol w:w="1517"/>
      </w:tblGrid>
      <w:tr>
        <w:trPr/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19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20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</w:t>
            </w:r>
            <w:r>
              <w:rPr>
                <w:b/>
                <w:lang w:val="en-US" w:eastAsia="en-US"/>
              </w:rPr>
              <w:t>1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42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9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3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ind w:left="0" w:hanging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центное соотношение юношей и девушек, участвующих в ЕГЭ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102"/>
        <w:gridCol w:w="1519"/>
        <w:gridCol w:w="690"/>
        <w:gridCol w:w="1794"/>
        <w:gridCol w:w="828"/>
        <w:gridCol w:w="1511"/>
      </w:tblGrid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1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Женск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,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34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rPr/>
            </w:pPr>
            <w:r>
              <w:rPr/>
              <w:t>Мужск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,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,66</w:t>
            </w:r>
          </w:p>
        </w:tc>
      </w:tr>
    </w:tbl>
    <w:p>
      <w:pPr>
        <w:pStyle w:val="Normal"/>
        <w:ind w:left="851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ind w:left="0" w:hanging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417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участников ЕГЭ географ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>
          <w:trHeight w:val="32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текущего года, обучающихся по программам С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текущего года, обучающихся по программам С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 с ограниченными возможностями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ind w:left="0" w:hanging="1"/>
        <w:rPr/>
      </w:pPr>
      <w:r>
        <w:rPr>
          <w:rFonts w:cs="Times New Roman" w:ascii="Times New Roman" w:hAnsi="Times New Roman"/>
          <w:szCs w:val="28"/>
        </w:rPr>
        <w:t xml:space="preserve">Количество участников ЕГЭ по типам ОО 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417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  с углубленным изучением отдельных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ая (сменная) общеобразовательная 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 w:eastAsia="en-US"/>
        </w:rPr>
        <w:drawing>
          <wp:inline distT="0" distB="0" distL="0" distR="0">
            <wp:extent cx="5791835" cy="352996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84" w:hanging="0"/>
        <w:jc w:val="center"/>
        <w:rPr/>
      </w:pPr>
      <w:r>
        <w:rPr/>
        <w:t>Рис. 1. Процент участников ЕГЭ по типам ОО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ind w:left="0" w:hanging="1"/>
        <w:rPr/>
      </w:pPr>
      <w:r>
        <w:rPr>
          <w:rFonts w:cs="Times New Roman" w:ascii="Times New Roman" w:hAnsi="Times New Roman"/>
          <w:szCs w:val="28"/>
        </w:rPr>
        <w:t>Количество участников ЕГЭ географии  по АТЕ региона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994"/>
        <w:gridCol w:w="2897"/>
        <w:gridCol w:w="193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ЕГЭ по географии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ий муниципальны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кий муниципальны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ский муниципальны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ский муниципальны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ский муниципальны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овлинский муниципальны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ский муниципальны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инский муниципальны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видзенский муниципальны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муниципальны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аевский муниципальны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аннинский муниципальны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николаевский муниципальны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ласовский муниципальны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ярски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ский муниципальны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ахтубинский муниципальны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полтавский муниципальны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икински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юпинский муниципальны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ковский муниципальны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Ворошиловски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Дзержински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ировски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армейски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Краснооктябрьски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Советски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Тракторозаводски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гоград Центральный райо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жский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Камыши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Михайловк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- город Урюпинск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2</w:t>
            </w:r>
          </w:p>
        </w:tc>
      </w:tr>
    </w:tbl>
    <w:p>
      <w:pPr>
        <w:pStyle w:val="Normal"/>
        <w:ind w:firstLine="426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426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ind w:left="0" w:hanging="1"/>
        <w:jc w:val="both"/>
        <w:rPr/>
      </w:pPr>
      <w:r>
        <w:rPr>
          <w:rFonts w:cs="Times New Roman" w:ascii="Times New Roman" w:hAnsi="Times New Roman"/>
          <w:szCs w:val="28"/>
        </w:rPr>
        <w:t xml:space="preserve">Основные УМК географии из федерального перечня Минпросвещения России, которые использовались в ОО в 2020-2021 учебном году. 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693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 из федерального переч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роцент ОО, в которых использовался данный УМК / другие пособ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гацких Е.М., Алексеевский Н.И. География 10 класс Базовый уровень, Русское Слово, 2020 г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гацких Е.М., Алексеевский Н.И. География 11 класс Базовый уровень, Русское Слово, 202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аковский В.П. География. 10-11 классы. Базовый уровень, Просвещение, 202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в выборе УМК из федерального перечня не запланированы.</w:t>
      </w:r>
    </w:p>
    <w:p>
      <w:pPr>
        <w:pStyle w:val="Normal"/>
        <w:ind w:firstLine="426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ind w:left="0" w:hanging="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ВОДЫ о характере изменения количества участников ЕГЭ по географии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число участников ЕГЭ по географии в 2021 году увеличилось относительно прошлогоднего показателя (191 чел.) и составило 238 человек Соотношение девушек и юношей составило 96 к 142 чел., по сравнению с прошлым годом увеличилась доля юношей в числе участников экзамена. 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больше всего выбирают экзамен по географии в городских школах: г. Волжский – 28, г. Волгоград Советский район – 22,  г. Волгоград Дзержинский район – 15, г. Волгоград Красноармейский район – 15, г. Волгоград Краснооктябрьский район – 15, г. Волгоград Кировский район – 14, г. Волгоград Центральный район – 11, Городской округ - город Урюпинск – 11, Городской округ - город Камышин – 10, Городской округ - город Михайловка – 10. Из сельских школ в значимом количестве географию выбрали только в Нехаевском муниципальном районе – 14, и в Калачевском районе – 10 человек. Традиционно больше всего участников ЕГЭ по географии приходится на СОШ – 69,71%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количества участников ЕГЭ по географии говорит об увеличении интереса к предмету для дальнейшего обучения по соответствующим программам бакалавриата и специалитета в образовательных организациях высше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ГЕОГРАФИИ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keepNext w:val="true"/>
        <w:keepLines/>
        <w:numPr>
          <w:ilvl w:val="0"/>
          <w:numId w:val="8"/>
        </w:numPr>
        <w:spacing w:lineRule="auto" w:line="240" w:before="0" w:after="0"/>
        <w:ind w:left="0" w:hanging="357"/>
        <w:contextualSpacing w:val="false"/>
        <w:outlineLvl w:val="2"/>
        <w:rPr>
          <w:rFonts w:ascii="Times New Roman" w:hAnsi="Times New Roman" w:eastAsia="SimSun;宋体" w:cs="Times New Roman"/>
          <w:b/>
          <w:b/>
          <w:bCs/>
          <w:vanish/>
          <w:color w:val="FFFFFF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FFFFFF"/>
          <w:sz w:val="28"/>
          <w:szCs w:val="28"/>
          <w:lang w:eastAsia="ru-RU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Диаграмма распределения тестовых баллов </w:t>
      </w:r>
      <w:r>
        <w:rPr>
          <w:rFonts w:cs="Times New Roman" w:ascii="Times New Roman" w:hAnsi="Times New Roman"/>
          <w:szCs w:val="28"/>
          <w:lang w:val="ru-RU"/>
        </w:rPr>
        <w:t xml:space="preserve">участников ЕГЭ </w:t>
      </w:r>
      <w:r>
        <w:rPr>
          <w:rFonts w:cs="Times New Roman" w:ascii="Times New Roman" w:hAnsi="Times New Roman"/>
          <w:szCs w:val="28"/>
        </w:rPr>
        <w:t>географии  в 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86780" cy="3005455"/>
            <wp:effectExtent l="0" t="0" r="0" b="0"/>
            <wp:docPr id="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/>
        <w:t>Рис. 2. Диаграмма распределения тестовых баллов по географии в 2020-2021 г.</w:t>
        <w:br/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>Динамика результатов ЕГЭ географии  за последние 3 года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олгоградская область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21 г.</w:t>
            </w:r>
          </w:p>
        </w:tc>
      </w:tr>
      <w:tr>
        <w:trPr>
          <w:trHeight w:val="34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</w:t>
            </w:r>
          </w:p>
        </w:tc>
      </w:tr>
      <w:tr>
        <w:trPr>
          <w:trHeight w:val="354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9</w:t>
            </w:r>
          </w:p>
        </w:tc>
      </w:tr>
      <w:tr>
        <w:trPr>
          <w:trHeight w:val="33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>
          <w:trHeight w:val="33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93005" cy="2432685"/>
            <wp:effectExtent l="0" t="0" r="0" b="0"/>
            <wp:docPr id="3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00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Рис. 3. Динамика среднего балла по предмет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029835" cy="2499360"/>
            <wp:effectExtent l="0" t="0" r="0" b="0"/>
            <wp:docPr id="4" name="Диаграмма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/>
        <w:t>Рис. 4. Процент не преодолевших минимального порог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8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в разрезе категорий участников ЕГЭ 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</w:t>
      </w:r>
      <w:r>
        <w:rPr>
          <w:sz w:val="24"/>
          <w:szCs w:val="24"/>
        </w:rPr>
        <w:fldChar w:fldCharType="end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3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8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3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 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3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8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в разрезе типа ОО 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1</w:t>
      </w:r>
      <w:r>
        <w:rPr>
          <w:sz w:val="24"/>
          <w:szCs w:val="24"/>
        </w:rPr>
        <w:fldChar w:fldCharType="end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559"/>
        <w:gridCol w:w="1276"/>
        <w:gridCol w:w="1134"/>
        <w:gridCol w:w="1559"/>
      </w:tblGrid>
      <w:tr>
        <w:trPr>
          <w:tblHeader w:val="true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Ш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14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,07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,14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28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17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,8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,78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1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04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  с углубленным изучением отдельных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ая (сменная) общеобразовательная 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3"/>
        <w:numPr>
          <w:ilvl w:val="2"/>
          <w:numId w:val="8"/>
        </w:numPr>
        <w:ind w:left="0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Основные результаты ЕГЭ географии  в сравнении по АТЕ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</w:t>
      </w:r>
      <w:r>
        <w:rPr>
          <w:sz w:val="24"/>
          <w:szCs w:val="24"/>
        </w:rPr>
        <w:fldChar w:fldCharType="end"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583"/>
        <w:gridCol w:w="1100"/>
        <w:gridCol w:w="1242"/>
        <w:gridCol w:w="964"/>
        <w:gridCol w:w="985"/>
        <w:gridCol w:w="1049"/>
      </w:tblGrid>
      <w:tr>
        <w:trPr>
          <w:tblHeader w:val="true"/>
          <w:trHeight w:val="223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ТЕ</w:t>
            </w:r>
          </w:p>
        </w:tc>
        <w:tc>
          <w:tcPr>
            <w:tcW w:w="4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стников, получивших тестовый балл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trHeight w:val="22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ищен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в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влин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чевский муниципальный район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ышин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квидзен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хаев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9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ннин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николаев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ласов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ояр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фимович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ахтубин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полтав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овикин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юпин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ковский муницип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лгоград Ворошиловс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лгоград Дзержинс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3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лгоград Кировс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лгоград Красноармейс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лгоград Краснооктябрьс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лгоград Советс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 %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1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4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лгоград Тракторозаводс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лгоград Центральны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лжск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6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9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круг - город Камыши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круг - город Михайлов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круг - город Урюпин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Heading3"/>
        <w:numPr>
          <w:ilvl w:val="1"/>
          <w:numId w:val="8"/>
        </w:numPr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Выделение перечня ОО, продемонстрировавших наиболее высокие и низкие результаты ЕГЭ по </w:t>
      </w:r>
      <w:r>
        <w:rPr>
          <w:rFonts w:cs="Times New Roman" w:ascii="Times New Roman" w:hAnsi="Times New Roman"/>
          <w:szCs w:val="28"/>
          <w:lang w:val="ru-RU"/>
        </w:rPr>
        <w:t>географ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1.</w:t>
      </w:r>
      <w:r>
        <w:rPr>
          <w:sz w:val="28"/>
          <w:szCs w:val="28"/>
        </w:rPr>
        <w:t xml:space="preserve"> Перечень ОО, продемонстрировавших наиболее высокие результаты ЕГЭ по географии. </w:t>
      </w:r>
    </w:p>
    <w:p>
      <w:pPr>
        <w:pStyle w:val="Normal"/>
        <w:jc w:val="both"/>
        <w:rPr>
          <w:b/>
          <w:b/>
        </w:rPr>
      </w:pPr>
      <w:r>
        <w:rPr/>
        <w:t>Представлено 10% от общего числа ОО Волгоградской области, в которых выполняются условия:</w:t>
      </w:r>
    </w:p>
    <w:p>
      <w:pPr>
        <w:pStyle w:val="Footnote"/>
        <w:numPr>
          <w:ilvl w:val="0"/>
          <w:numId w:val="3"/>
        </w:numPr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аксимальные зна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о сравнению с другими ОО);</w:t>
      </w:r>
    </w:p>
    <w:p>
      <w:pPr>
        <w:pStyle w:val="Footnote"/>
        <w:numPr>
          <w:ilvl w:val="0"/>
          <w:numId w:val="3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не достигших минимального бал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инимальные зна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о сравнению с другими ОО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i/>
        </w:rPr>
        <w:t>Сравнение результатов по ОО проведено при условии не менее 10 количества участников в ОО.</w:t>
      </w:r>
    </w:p>
    <w:p>
      <w:pPr>
        <w:pStyle w:val="Heading3"/>
        <w:numPr>
          <w:ilvl w:val="0"/>
          <w:numId w:val="0"/>
        </w:numPr>
        <w:ind w:left="1014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Таблица </w:t>
      </w:r>
      <w:r>
        <w:fldChar w:fldCharType="begin"/>
      </w:r>
      <w:r>
        <w:rPr>
          <w:sz w:val="24"/>
          <w:i/>
          <w:b w:val="false"/>
          <w:rFonts w:cs="Times New Roman" w:ascii="Times New Roman" w:hAnsi="Times New Roman"/>
          <w:lang w:val="en-US" w:eastAsia="en-US"/>
        </w:rPr>
        <w:instrText xml:space="preserve"> STYLEREF 1 \s </w:instrTex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</w:r>
      <w:r>
        <w:rPr>
          <w:sz w:val="24"/>
          <w:i/>
          <w:b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t>2</w:t>
      </w: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</w:r>
      <w:r>
        <w:rPr>
          <w:sz w:val="24"/>
          <w:i/>
          <w:b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i/>
          <w:sz w:val="24"/>
        </w:rPr>
        <w:noBreakHyphen/>
      </w:r>
      <w:r>
        <w:rPr>
          <w:rFonts w:cs="Times New Roman" w:ascii="Times New Roman" w:hAnsi="Times New Roman"/>
          <w:b w:val="false"/>
          <w:i/>
          <w:sz w:val="24"/>
        </w:rPr>
        <w:fldChar w:fldCharType="begin"/>
      </w:r>
      <w:r>
        <w:rPr>
          <w:sz w:val="24"/>
          <w:i/>
          <w:b w:val="false"/>
          <w:rFonts w:cs="Times New Roman" w:ascii="Times New Roman" w:hAnsi="Times New Roman"/>
        </w:rPr>
        <w:instrText xml:space="preserve"> SEQ Таблица \* ARABIC </w:instrText>
      </w:r>
      <w:r>
        <w:rPr>
          <w:sz w:val="24"/>
          <w:i/>
          <w:b w:val="false"/>
          <w:rFonts w:cs="Times New Roman" w:ascii="Times New Roman" w:hAnsi="Times New Roman"/>
        </w:rPr>
        <w:fldChar w:fldCharType="separate"/>
      </w:r>
      <w:r>
        <w:rPr>
          <w:sz w:val="24"/>
          <w:i/>
          <w:b w:val="false"/>
          <w:rFonts w:cs="Times New Roman" w:ascii="Times New Roman" w:hAnsi="Times New Roman"/>
        </w:rPr>
        <w:t>13</w:t>
      </w:r>
      <w:r>
        <w:rPr>
          <w:sz w:val="24"/>
          <w:i/>
          <w:b w:val="false"/>
          <w:rFonts w:cs="Times New Roman" w:ascii="Times New Roman" w:hAnsi="Times New Roman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587"/>
        <w:gridCol w:w="1467"/>
        <w:gridCol w:w="1467"/>
        <w:gridCol w:w="1671"/>
      </w:tblGrid>
      <w:tr>
        <w:trPr>
          <w:tblHeader w:val="true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trHeight w:val="22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 «Савинская СШ» Палласовского муниципального района Волгоградской обла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 «СШ № 60 Красноармейского района Волгоград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 «СШ  №140  Советского района  Волгоград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Ш  №8» городского округа город Урюпинск Волгоградской обла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ое общеобразовательное учреждение школа «Вайд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 «СШ  № 10 Центрального района  Волгоград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ая некоммерческая общеобразовательная организация СШ «Бизнес-гимназия» г. Волгоград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 «СОШ  » х.Клетск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  СОШ   №3 г.Суровикин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 «СШ №3 с углубленным изучением отдельных предметов» г. Николаевска Волгоградской обла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 «Гимназия №9 Кировского района  Волгоград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 Бубновская  СШ Урюпинского муниципального района Волгоградской области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 «СШ №4 городского округа город Михайловка Волгоградской области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Ш  №9 городского округа - город Камышин Волгоградской обла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 «Лицей  № 3 Тракторозаводского района  Волгоград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 «Лицей №4 Красноармейского района Волгоград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 «Гимназия № 10 Кировского района Волгоград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 «СШ  №15 Советского района Волгоград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9 имени заслуженного учителя школы Российской Федерации А.Н. Неверова Дзержинского района Волгоград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.4.2.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Перечень ОО, продемонстрировавших низкие результаты ЕГЭ по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географии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. </w:t>
      </w:r>
    </w:p>
    <w:p>
      <w:pPr>
        <w:pStyle w:val="Footnot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о 10% от общего числа ОО Волгоградской области, в которых </w:t>
      </w:r>
      <w:r>
        <w:rPr>
          <w:rFonts w:cs="Times New Roman" w:ascii="Times New Roman" w:hAnsi="Times New Roman"/>
          <w:sz w:val="24"/>
          <w:szCs w:val="24"/>
        </w:rPr>
        <w:t>выполняются условия:</w:t>
      </w:r>
    </w:p>
    <w:p>
      <w:pPr>
        <w:pStyle w:val="Footnote"/>
        <w:numPr>
          <w:ilvl w:val="0"/>
          <w:numId w:val="3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аксимальные зна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о сравнению с другими ОО);</w:t>
      </w:r>
    </w:p>
    <w:p>
      <w:pPr>
        <w:pStyle w:val="Footnote"/>
        <w:numPr>
          <w:ilvl w:val="0"/>
          <w:numId w:val="3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лучивших от 61 до 100 балл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инимальные зна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о сравнению с другими ОО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авнение результатов по ОО произведено при условии не менее 10 количества участников ОО.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</w:t>
      </w:r>
      <w:r>
        <w:rPr>
          <w:sz w:val="24"/>
          <w:szCs w:val="24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552"/>
        <w:gridCol w:w="1670"/>
        <w:gridCol w:w="1467"/>
        <w:gridCol w:w="1468"/>
      </w:tblGrid>
      <w:tr>
        <w:trPr>
          <w:tblHeader w:val="true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 «СШ № 5  Краснооктябрьского района  Волгоград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 «Открытая (сменная) ОШ № 1    г. Волжского Волгоградской области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 «СШ № 34  Краснооктябрьского района Волгоград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 «СШ № 24 г. Волжского Волгоградской области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«Волжский политехнический техникум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 Сергиевская  СШ  Даниловского муниципального района Волгоградской обл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 «СШ  № 7 городского округа город Михайловка Волгоградской области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 «СШ  № 94 с углубленным изучением отдельных предметов Тракторозаводского района   Волгоград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 «Гимназия №2 имени Героя Советского Союза Н.П. Белоусова Красноармейского района Волгоград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567" w:leader="none"/>
        </w:tabs>
        <w:ind w:left="0" w:hanging="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ВОДЫ о характере изменения результатов ЕГЭ географии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Значимых изменений в результатах ЕГЭ 2021 года по географии не наблюдается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В 2021 году средний балл участников ЕГЭ по географии в Волгоградской области по сравнению с 2020 годом снизился на 0,15 (с 59,24 до 59,09), что находится на уровне среднего балла по РФ (География: 59,1). Тогда как процент не преодолевших минимальный балл увеличился с 3,66% до 5,88%. 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Доля участников ЕГЭ, набравших балл ниже минимального, составляет 3,85%, но львиная доля приходится на выпускников текущего года, обучающиеся по программам СПО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Доля участников, получивших от 81 до 99 баллов, составила 9,13%. Лучшие результаты показали выпускники лицеев – 52,17% получили от 61 до 80 баллов  и 13,04% от 81 до 99 баллов. 100% выпускников открытых (сменных) общеобразовательных школ набрали баллы ниже минимального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участника ЕГЭ (выпускники СОШ) набрали высший балл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Самые высокие результаты, где доля участников, получивших от 81 до 100 баллов выше 10%, показали школы:</w:t>
      </w:r>
    </w:p>
    <w:p>
      <w:pPr>
        <w:pStyle w:val="Style21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КОУ «Савинская СШ» Палласовского муниципального района Волгоградской области;</w:t>
      </w:r>
    </w:p>
    <w:p>
      <w:pPr>
        <w:pStyle w:val="Style21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У «СШ № 60 Красноармейского района Волгограда»;</w:t>
      </w:r>
    </w:p>
    <w:p>
      <w:pPr>
        <w:pStyle w:val="Style21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У «СШ №140 Советского района Волгограда»;</w:t>
      </w:r>
    </w:p>
    <w:p>
      <w:pPr>
        <w:pStyle w:val="Style21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ОУ «СШ №8» городского округа город Урюпинск Волгоградской области;</w:t>
      </w:r>
    </w:p>
    <w:p>
      <w:pPr>
        <w:pStyle w:val="Style21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ное общеобразовательное учреждение школа «Вайда»;</w:t>
      </w:r>
    </w:p>
    <w:p>
      <w:pPr>
        <w:pStyle w:val="Style21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У «СШ № 10 Центрального района Волгограда»;</w:t>
      </w:r>
    </w:p>
    <w:p>
      <w:pPr>
        <w:pStyle w:val="Style21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номная некоммерческая общеобразовательная организация СШ «Бизнес-гимназия» г. Волгограда;</w:t>
      </w:r>
    </w:p>
    <w:p>
      <w:pPr>
        <w:pStyle w:val="Style21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У «СОШ х.Клетский»</w:t>
      </w:r>
      <w:r>
        <w:rPr/>
        <w:t xml:space="preserve"> </w:t>
      </w:r>
      <w:r>
        <w:rPr>
          <w:sz w:val="28"/>
          <w:szCs w:val="28"/>
        </w:rPr>
        <w:t>Среднеахтубинского района;</w:t>
      </w:r>
    </w:p>
    <w:p>
      <w:pPr>
        <w:pStyle w:val="Style21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КОУ   СОШ   №3 г.Суровикино;</w:t>
      </w:r>
    </w:p>
    <w:p>
      <w:pPr>
        <w:pStyle w:val="Style21"/>
        <w:numPr>
          <w:ilvl w:val="0"/>
          <w:numId w:val="14"/>
        </w:numPr>
        <w:rPr/>
      </w:pPr>
      <w:r>
        <w:rPr>
          <w:sz w:val="28"/>
          <w:szCs w:val="28"/>
        </w:rPr>
        <w:t>МОУ «СШ №3 с углубленным изучением отдельных предметов» г. Николаевска Волгоградской области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Самые низкие результаты, где доля участников, не достигших минимального балла на уровне 10%, показали школы:</w:t>
      </w:r>
    </w:p>
    <w:p>
      <w:pPr>
        <w:pStyle w:val="Style21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ОУ «СШ № 5 Краснооктябрьского района Волгограда»;</w:t>
      </w:r>
    </w:p>
    <w:p>
      <w:pPr>
        <w:pStyle w:val="Style21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ОУ «Открытая (сменная) ОШ № 1    г. Волжского Волгоградской области»;</w:t>
      </w:r>
    </w:p>
    <w:p>
      <w:pPr>
        <w:pStyle w:val="Style21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ОУ «СШ № 34 Краснооктябрьского района Волгограда»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5"/>
        <w:keepNext w:val="true"/>
        <w:keepLines/>
        <w:numPr>
          <w:ilvl w:val="0"/>
          <w:numId w:val="8"/>
        </w:numPr>
        <w:spacing w:lineRule="auto" w:line="240" w:before="0" w:after="0"/>
        <w:ind w:left="0" w:hanging="357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FFFFFF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FFFFFF"/>
          <w:sz w:val="28"/>
          <w:szCs w:val="28"/>
          <w:lang w:eastAsia="ru-RU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567" w:leader="none"/>
        </w:tabs>
        <w:spacing w:before="0" w:after="0"/>
        <w:ind w:left="0" w:hanging="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раткая характеристика КИМ по географии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. структура КИМ ЕГЭ по географии не претерпела изменений по сравнению с КИМ 2020 г. Каждый вариант экзаменационной работы состоит из 2 частей и включает в себя 34 задания, различающихся формой и уровнем сложности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ИМ 2021 г. были включены задания, проверяющие содержание всех основных разделов курсов школьной географии («Источники географической информации», «Природа Земли», «Население мира», «Мировое хозяйство», «Природопользование и геоэкология», «Страноведение», «География России»). Наибольшее количество заданий (11) базировалось на содержании курса географии России.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ационная работа включала в себя всего 9 заданий, требующих простого воспроизведения изложенного в учебниках материала или нахождения на карте положения географических объектов; в остальных проверялись умение логически рассуждать, способность применить знания для сравнения и объяснения географических объектов и явлений. В 10 заданиях экзаменационной работы проверялись способности извлекать, анализировать и интерпретировать информацию, представленную на картах и в статистических таблицах.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о видам проверяемых умений и способам действий в работу было включено 14 заданий, проверяющих усвоение материала на уровне требований раздела «Знать/понимать», 17 заданий раздела «Уметь» и 3 задания раздела «Использовать приобретенные знания и умения в практической деятельности и повседневной жизни»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ИМ включены справочные карты – политическая мира и федеративного устройства России с показанными на них государствами и субъектами Российской Федерации соответственно, которые могут быть использованы при выполнении заданий 24 и 25 на определение страны (региона России) по краткому описанию, задания 9 на сравнение плотности населения отдельных стран или регионов нашей страны и ряда заданий, для правильного ответа на которые необходимо представлять положение на карте стран (регионов России)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1 содержала 27 заданий с кратким ответом (18 заданий базового уровня сложности, 8 заданий повышенного уровня сложности и 1 задание высокого уровня сложности). В части 1 экзаменационной работы были представлены следующие разновидности заданий с кратким ответом: 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задания, требующие записать ответ в виде числа; 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задания, требующие записать ответ в виде слова;  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3)</w:t>
        <w:tab/>
        <w:t xml:space="preserve">задания, требующие записать ответ в виде последовательности цифр, в том числе на установление соответствия географических объектов и их характеристик, с выбором нескольких правильных ответов из предложенного списка, на установление правильной последовательности элементов, а также задания, требующие вписать в текст на местах пропусков ответы из предложенного списка.   Часть 2 содержала 7 заданий с развернутым ответом, в первом из которых ответом должен быть рисунок, а в остальных – полный и обоснованный ответ на поставленный вопрос (2 задания повышенного уровня сложности и 5 заданий высокого уровня сложности).  </w:t>
      </w:r>
    </w:p>
    <w:p>
      <w:pPr>
        <w:pStyle w:val="Style21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щее количество заданий КИМ в 2021 г. не изменилось. Максимальный первичный балл (47) не изменился. При общем сохранении структуры и содержания КИМ, сохранения общего количества заданий и максимального первичного балла, были внесены незначительные изменения в критерии оценивания заданий 29, 30 и 32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Экзаменационная работа по географии в 2021 году содержала задания разных уровней сложности в том числе: 18 – базового, 10 – повышенного и 6 заданий высокого уровня сложности.   Задания базового уровня сложности проверяли освоение требований Федерального компонента государственных образовательных стандартов (далее – ФК ГОС) в объеме и на уровне, обеспечивающих способность выпускника ориентироваться в потоке поступающей информации (знание географической номенклатуры, основных фактов, причинно-следственных связей между географическими объектами и явлениями), и владение базовыми метапредметными и предметными умениями (извлекать информацию из статистических источников, географических карт различного содержания; определять по карте направления, расстояния и географические координаты объектов). Для выполнения заданий повышенного и высокого уровней сложности требовалось владение всем содержанием и спектром умений, обеспечивающих успешное продолжение географического образования. На задания базового уровня приходилось 47% максимального первичного балла за выполнение всей работы; на задания повышенного и высокого уровней – 30% и 23% соответственно. 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экзаменационной работы отводилось 180 минут. Участники ЕГЭ могли пользоваться линейками, транспортирами и непрограммируемыми калькуляторами. При выполнении работы разрешалось пользоваться включенными в каждый комплект КИМ справочными материалами – контурными картами (политической мира и федеративного устройства России) с показанными на них государствами и субъектами РФ. 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ационная работа предусматривает проверку уровня подготовки выпускников в соответствии с требованиями к уровню подготовки выпускников, зафиксированными в Федеральном компоненте государственного стандарта общего образования (Приказ Минобразования России от 05.03.2004 №1089). Данные требования по географии подразумевают овладение выпускником не только суммой базовых знаний и элементарных умений, но и сформированность способностей самостоятельного творческого применения этих знаний и умений в практической деятельности, в повседневной жизни, что является индикатором высшего уровня овладения учебным материалом, важнейшим условием успешности дальнейшего обучения в вузе. В связи с этим в целях дифференциации абитуриентов по уровню их подготовки в рамках ЕГЭ оценивается уровень сформированности у выпускников умений творческого применения географических знаний: умений объяснять существенные признаки географических объектов и явлений (демографическую ситуацию отдельных стран и регионов мира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); умения использовать знания в практической деятельности и повседневной жизни для и объяснения разнообразных явлений (текущих событий и ситуаций) в окружающей среде, для анализа и оценки разных территорий с точки зрения взаимосвязей природных, социально-экономических, техногенных объектов и процессов; умения определять и сравнивать по разным источникам информации географические тенденции развития социально-экономических объектов, процессов и явлений; умений находить в разных источниках и анализировать информацию, необходимую для изучения обеспеченности территорий человеческими ресурсами.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данных умений и проверяется с помощью заданий с развернутым ответом – географических задач, требующих установить причинно-следственные и пространственные связи между объектами и явлениями географической оболочки, сделать прогноз возможных изменений компонентов природы в результате человеческой деятельности, дать обоснованную оценку природных условий и ресурсов с определенной целью, определить свойства географических объектов и явлений в зависимости от их положения в географическом пространстве на основе знаний о пространственных взаимосвязях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В КИМ 2021 г. были включены задания, проверяющие содержание всех основных разделов школьных курсов географии («Источники географической информации», «Природа Земли», «Население мира», «Мировое хозяйство», «Природопользование и геоэкология», «Страноведение», «География России»). Наибольшее количество заданий (11) базировалось на содержании курса географии России. 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кзаменационная работа включала всего 9 заданий, требующих простого воспроизведения изложенного в учебниках материала или нахождения на карте положения географических объектов, в остальных проверялись умения логически рассуждать, применить знания для сравнения и объяснения географических объектов и явлений. В 10 заданиях экзаменационной работы проверялись умения извлекать, анализировать и интерпретировать информацию, представленную на картах и в статистических таблицах.  </w:t>
      </w:r>
    </w:p>
    <w:p>
      <w:pPr>
        <w:pStyle w:val="Style21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дания линии 15 проверяли достижение требований, относящихся к блоку «знать и понимать». Эти задания проверяли как знание фактов и географической номенклатуры, так и понимание важнейших географических закономерностей. Задания линии 16 проверяли достижение требований блока «уметь» (сформированность общих интеллектуальных и предметных умений). Задания линии 3 проверяли достижение требований блока «использовать приобретенные знания и умения в практической деятельности и повседневной жизни» (умения читать географические карты, определять различия в зональном времени, объяснять разнообразные явления (текущие события и ситуации) окружающей среды).</w:t>
      </w:r>
    </w:p>
    <w:p>
      <w:pPr>
        <w:pStyle w:val="Style2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ипы заданий с развернутыми ответами в КИМ ЕГЭ по географии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ие задачи творческого характера строятся на материале всего курса школьной географии, их решение требует применения умений анализировать географическую информацию, представленную в разных формах; знаний о взаимосвязях между компонентами природы, населением и его хозяйственной деятельностью; комплексных знаний о природе, населении и хозяйстве отдельных территорий.  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В КИМ ЕГЭ по географии 2021 г. используются 7 заданий с развернутым ответом.  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В задании 28 проверяется умение построить профиль рельефа местности, используя умения пользоваться масштабом и читать изображение рельефа на топографической карте. 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В задании 29 проверяются умения объяснять существенные признаки географических объектов и явлений (демографическую ситуацию отдельных стран и регионов мира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); умения использовать знания в практической деятельности и повседневной жизни для и объяснения разнообразных явлений (текущих событий и ситуаций) в окружающей среде.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даниях 30 проверяется умение использовать приобретенные знания и умения для анализа и оценки разных территорий с точки зрения взаимосвязей природных, социально-экономических, техногенных объектов и процессов исходя из пространственно-временного их развития. Это могут быть задания, в которых требуется дать несложный географический прогноз или путем логических рассуждений определить территорию или объект с заданными в условии свойствами.  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В задании 31 проверяется умение определять и сравнивать по разным источникам информации (по статистическим таблицам) социально-экономические объекты, процессы и явления, географические тенденции их развития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нии 33 и 34 проверяется умение находить и анализировать представленную в различных источниках информацию, необходимую для изучения обеспеченности территорий человеческими ресурсами.</w:t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Анализ выполнения заданий КИМ</w:t>
      </w:r>
    </w:p>
    <w:p>
      <w:pPr>
        <w:pStyle w:val="Heading3"/>
        <w:numPr>
          <w:ilvl w:val="2"/>
          <w:numId w:val="8"/>
        </w:numPr>
        <w:ind w:left="0" w:hanging="0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Статистический анализ выполнения заданий КИМ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</w:t>
      </w:r>
      <w:r>
        <w:rPr>
          <w:sz w:val="24"/>
          <w:szCs w:val="24"/>
        </w:rPr>
        <w:fldChar w:fldCharType="end"/>
      </w:r>
    </w:p>
    <w:tbl>
      <w:tblPr>
        <w:tblW w:w="485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6"/>
        <w:gridCol w:w="2496"/>
        <w:gridCol w:w="1058"/>
        <w:gridCol w:w="612"/>
        <w:gridCol w:w="1407"/>
        <w:gridCol w:w="1229"/>
        <w:gridCol w:w="830"/>
        <w:gridCol w:w="830"/>
      </w:tblGrid>
      <w:tr>
        <w:trPr>
          <w:tblHeader w:val="true"/>
          <w:trHeight w:val="313" w:hRule="atLeast"/>
        </w:trPr>
        <w:tc>
          <w:tcPr>
            <w:tcW w:w="8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дания в КИМ</w:t>
            </w:r>
          </w:p>
        </w:tc>
        <w:tc>
          <w:tcPr>
            <w:tcW w:w="24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яемые элементы содержания / умения</w:t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сложности зад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выполнения задания </w:t>
              <w:br/>
              <w:t xml:space="preserve">в Волгоградской области </w:t>
            </w:r>
          </w:p>
        </w:tc>
      </w:tr>
      <w:tr>
        <w:trPr>
          <w:tblHeader w:val="true"/>
          <w:trHeight w:val="635" w:hRule="atLeast"/>
        </w:trPr>
        <w:tc>
          <w:tcPr>
            <w:tcW w:w="8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руппе не преодолевших минимальный бал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в группе от минимального до 60 т.б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руппе от 61 до 80 т.б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группе от 81 до 100 т.б.</w:t>
            </w:r>
          </w:p>
        </w:tc>
      </w:tr>
      <w:tr>
        <w:trPr>
          <w:trHeight w:val="30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дели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Географическ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та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ла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ости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мосфера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Гидросфер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сурсы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ационально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рационально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родопользован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3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осфера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Гидросфера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Атмосфера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Географическ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лочк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ли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Широт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ональность</w:t>
            </w:r>
            <w:r>
              <w:rPr>
                <w:rFonts w:eastAsia="Times New Roman"/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</w:rPr>
              <w:t>высот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ясность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ирод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4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род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ко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еанов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собеннос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ространен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уп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льеф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ко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и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Тип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имата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фактор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я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лиматическ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яс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и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ета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Форма</w:t>
            </w:r>
            <w:r>
              <w:rPr>
                <w:rFonts w:eastAsia="Times New Roman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азмеры</w:t>
            </w:r>
            <w:r>
              <w:rPr>
                <w:rFonts w:eastAsia="Times New Roman"/>
                <w:sz w:val="22"/>
                <w:szCs w:val="22"/>
              </w:rPr>
              <w:t>,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жен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л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осфера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ельеф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но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ерхности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ирово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еа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ти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Вод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ши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собеннос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род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ко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еанов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роизводств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ра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ловозрастно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Уровен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зн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ия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мещен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ия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еравномерност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мещен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ара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азмещен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и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сновная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лос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елен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нятос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ия</w:t>
            </w:r>
            <w:r>
              <w:rPr>
                <w:rFonts w:eastAsia="Times New Roman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уктур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зяйств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природноресурсного потенциала, населения, хозяйства, культуры крупных стран м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8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и сельское население. Город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я отраслей промышленности России. География сельского хозяйства. География важнейших видов транспорта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2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о-хозяйственное районирование России. Регионы России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7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географических объектов и явлений по их существенным признакам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овое хозяйство. Хозяйство России. Регионы России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а и климат. Распределение тепла и влаги на Земле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-территориальное устройство России. Столицы и крупные город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4" w:hanging="0"/>
              <w:rPr/>
            </w:pPr>
            <w:r>
              <w:rPr>
                <w:sz w:val="22"/>
                <w:szCs w:val="22"/>
              </w:rPr>
              <w:t xml:space="preserve">Ведущие страны-экспортёры основных видов промышленной продукции. Ведущие страны экспортёры основных видов сельскохозяйственной продукции. Основные международные магистрали и транспортные узлы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овые зоны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и типы миграции населения России. Городское и сельское население. Регионы России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ые ресурсы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ы геологической истории земной коры. Геологическая хронология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риродноресурсного потенциала, населения, хозяйства, культуры крупных стран мира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о-хозяйственное районирование России. Регионы России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модели. Географическая карта, план местности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модели. Географическая карта, план местности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модели. Географическая карта, план местности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8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осфера. Гидросфера. Атмосфера. Биосфера. Природа России. </w:t>
            </w:r>
          </w:p>
          <w:p>
            <w:pPr>
              <w:pStyle w:val="Normal"/>
              <w:spacing w:lineRule="auto" w:line="237"/>
              <w:ind w:righ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ика численности населения Земли. Половозрастной состав населения.  </w:t>
            </w:r>
          </w:p>
          <w:p>
            <w:pPr>
              <w:pStyle w:val="Normal"/>
              <w:spacing w:lineRule="auto" w:line="256"/>
              <w:ind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оры размещения производства. География отраслей промышленности, важнейших видов транспорта, сельского хозяйства. Рациональное и нерациональное природопользование. Особенности воздействия на окружающую среду различных сфер и отраслей хозяйств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65" w:hanging="0"/>
              <w:rPr/>
            </w:pPr>
            <w:r>
              <w:rPr>
                <w:sz w:val="22"/>
                <w:szCs w:val="22"/>
              </w:rPr>
              <w:t xml:space="preserve">Форма, размеры, движение Земли. Литосфера. Гидросфера. Атмосфера. Биосфера. Природа России. </w:t>
            </w:r>
          </w:p>
          <w:p>
            <w:pPr>
              <w:pStyle w:val="Normal"/>
              <w:spacing w:lineRule="auto" w:line="237"/>
              <w:ind w:righ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ика численности населения Земли. Половозрастной состав населения.  </w:t>
            </w:r>
          </w:p>
          <w:p>
            <w:pPr>
              <w:pStyle w:val="Normal"/>
              <w:spacing w:lineRule="auto" w:line="256"/>
              <w:ind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оры размещения производства. География отраслей промышленности, важнейших видов транспорта, сельского хозяйства. Рациональное и нерациональное природопользование. Особенности воздействия на окружающую среду различных сфер и отраслей хозяйств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3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основных отраслей производственной и непроизводственной сфер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4" w:hanging="0"/>
              <w:rPr/>
            </w:pPr>
            <w:r>
              <w:rPr>
                <w:sz w:val="22"/>
                <w:szCs w:val="22"/>
              </w:rPr>
              <w:t>Земля как планета, современный облик планеты Земля. Форма, размеры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вижение Земли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3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, естественное движение населения Росси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и типы миграции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39180" cy="4109085"/>
            <wp:effectExtent l="0" t="0" r="0" b="0"/>
            <wp:docPr id="5" name="Диаграмма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4. Процент участников, набравших соответствующий балл за задание</w:t>
      </w:r>
    </w:p>
    <w:p>
      <w:pPr>
        <w:pStyle w:val="Heading3"/>
        <w:numPr>
          <w:ilvl w:val="2"/>
          <w:numId w:val="8"/>
        </w:numPr>
        <w:ind w:left="0" w:hanging="0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Содержательный анализ выполнения заданий КИМ</w:t>
      </w:r>
    </w:p>
    <w:p>
      <w:pPr>
        <w:pStyle w:val="Normal"/>
        <w:rPr>
          <w:rFonts w:ascii="Times New Roman" w:hAnsi="Times New Roman" w:cs="Times New Roman"/>
          <w:bCs/>
          <w:szCs w:val="28"/>
          <w:lang w:val="en-US"/>
        </w:rPr>
      </w:pPr>
      <w:r>
        <w:rPr>
          <w:rFonts w:cs="Times New Roman"/>
          <w:bCs/>
          <w:szCs w:val="28"/>
          <w:lang w:val="en-US"/>
        </w:rPr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Задания с высоким процентом выполнения (от 81 до 100 тестовых баллов</w:t>
      </w:r>
      <w:r>
        <w:rPr/>
        <w:t>)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"/>
        <w:gridCol w:w="142"/>
        <w:gridCol w:w="3986"/>
        <w:gridCol w:w="4519"/>
      </w:tblGrid>
      <w:tr>
        <w:trPr>
          <w:trHeight w:val="290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КИМ 307</w:t>
            </w:r>
          </w:p>
        </w:tc>
      </w:tr>
      <w:tr>
        <w:trPr>
          <w:trHeight w:val="290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ражал имеет географические координаты 48º 02′ с.ш. 70º 47′ в.д. Определите, на территории какого государства находится этот город.</w:t>
            </w:r>
          </w:p>
        </w:tc>
      </w:tr>
      <w:tr>
        <w:trPr>
          <w:trHeight w:val="290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,51% экзаменующихся показали высокий уровень знаний при выполнении </w:t>
            </w:r>
            <w:r>
              <w:rPr>
                <w:b/>
                <w:sz w:val="28"/>
                <w:szCs w:val="28"/>
              </w:rPr>
              <w:t>Задания №1,</w:t>
            </w:r>
            <w:r>
              <w:rPr>
                <w:sz w:val="28"/>
                <w:szCs w:val="28"/>
              </w:rPr>
              <w:t xml:space="preserve"> которое проверяет умение определять географические координаты объекта.  (элемент содержания: Географические модели. Географическая карта, план местности уровень сложности Б)</w:t>
            </w:r>
          </w:p>
        </w:tc>
      </w:tr>
      <w:tr>
        <w:trPr>
          <w:trHeight w:val="23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х из высказываний содержится информация о миграциях насел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цифры, под которыми они указаны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ым Росстата, в 2019 г. общий коэффициент смертности в РФ сократился до 12,3‰, по сравнению с показателем 2018 г., который составлял 12,5‰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ые процессы старения населения, ускорившиеся в последние десятилетия в экономически развитых странах мира, актуальны и для Республики Беларусь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ческая ситуация в Республике Корея продолжает ухудшаться: в марте 2020 г. в стране родилось 24 378 человек, что на 10,1% меньше по сравнению с аналогичным периодом прошлого года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малых и средних городов России устойчиво сокращается в результате оттока населения в крупные города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. впервые за 30 лет в Литве зафиксировано превышение числа прибывших на постоянное место жительства над числом выбывших в другие страны.</w:t>
            </w:r>
          </w:p>
        </w:tc>
      </w:tr>
      <w:tr>
        <w:trPr>
          <w:trHeight w:val="23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ыполнении </w:t>
            </w:r>
            <w:r>
              <w:rPr>
                <w:b/>
                <w:sz w:val="28"/>
                <w:szCs w:val="28"/>
              </w:rPr>
              <w:t>задания №15</w:t>
            </w:r>
            <w:r>
              <w:rPr>
                <w:sz w:val="28"/>
                <w:szCs w:val="28"/>
              </w:rPr>
              <w:t xml:space="preserve"> по теме «Население мира», выпускники показали самый высокий уровень знаний: 91%, показали, что очень хорошо разбираются в процессах, связанных с миграциями населения в мире.</w:t>
            </w:r>
          </w:p>
        </w:tc>
      </w:tr>
      <w:tr>
        <w:trPr>
          <w:trHeight w:val="23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карты сравните средние максимальные температуры воздуха января в точках, обозначенных на карте цифрами 1, 2 и 3. Расположите эти точки в порядке повышения температуры воздуха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13660" cy="1433195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3660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читать географические карты, на которых информация представлена в виде изолиний, для использования этой информации в практической деятельности и повседневной жизни (</w:t>
            </w:r>
            <w:r>
              <w:rPr>
                <w:b/>
                <w:sz w:val="28"/>
                <w:szCs w:val="28"/>
              </w:rPr>
              <w:t>задание №17</w:t>
            </w:r>
            <w:r>
              <w:rPr>
                <w:sz w:val="28"/>
                <w:szCs w:val="28"/>
              </w:rPr>
              <w:t>) сформировано у 85% выпускников, сдававших ЕГЭ 2020 г. Определение средней температуры воздуха или среднегодового количества атмосферных осадков, представляет некоторую сложность в случае расположения точек внутри замкнутых изолиний или изолиний, имеющих достаточно большую густоту. При выполнении задания 17, как и многих других заданий на определение последовательности показателей, проявляется типичная ошибка – выстраивание последовательности в порядке, противоположном требуемому по условию задания. Также отмечается, что построение последовательности температуры воздуха, показатели которой имеют отрицательные значения, вызывает затруднение у некоторой части выпускников, сдававших экзамен. Это может быть связано с несовершенством базовой математической подготовки выпускников.</w:t>
            </w:r>
          </w:p>
        </w:tc>
      </w:tr>
      <w:tr>
        <w:trPr>
          <w:trHeight w:val="2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данные диаграммы, определите величину миграционного прироста населения Нижегородской области в 2018 г. Ответ запишите в виде числа (по образцу, указанному в инструкции по выполнению работы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числа мигрантов по основным потокам передвижения,2018 г. (тыс. челове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38705" cy="1304925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70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определить значение показателя миграционного прироста населения региона, используя информацию о числе прибывших и числе выбывших, а также о потоках миграции внутри региона, между регионами России и международных (</w:t>
            </w:r>
            <w:r>
              <w:rPr>
                <w:b/>
                <w:sz w:val="28"/>
                <w:szCs w:val="28"/>
              </w:rPr>
              <w:t>задание №21</w:t>
            </w:r>
            <w:r>
              <w:rPr>
                <w:sz w:val="28"/>
                <w:szCs w:val="28"/>
              </w:rPr>
              <w:t>), смогли 82% экзаменующихся.</w:t>
            </w:r>
          </w:p>
        </w:tc>
      </w:tr>
      <w:tr>
        <w:trPr>
          <w:trHeight w:val="2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 по карте расстояние на местности по прямой от точки А до точки М. Полученный результат округлите до десятков метров. Ответ запишите в виде числа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43685" cy="1759585"/>
                  <wp:effectExtent l="0" t="0" r="0" b="0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75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формированность умения определять расстояния на местности по географической карте, используя масштаб (</w:t>
            </w:r>
            <w:r>
              <w:rPr>
                <w:b/>
                <w:sz w:val="28"/>
                <w:szCs w:val="28"/>
                <w:lang w:val="en-US" w:eastAsia="en-US"/>
              </w:rPr>
              <w:t>задание №26</w:t>
            </w:r>
            <w:r>
              <w:rPr>
                <w:sz w:val="28"/>
                <w:szCs w:val="28"/>
                <w:lang w:val="en-US" w:eastAsia="en-US"/>
              </w:rPr>
              <w:t>), продемонстрировали около 85% сдававших ЕГЭ. Ряд типичных ошибок при выполнении этого задания вызван тем, что выпускники используют при подготовке к экзамену карты только одного масштаба. При отработке умения они не обращают внимания на определение масштаба конкретной карты, с которой им необходимо работать, как первого элемента выполнения действия.</w:t>
            </w:r>
          </w:p>
        </w:tc>
      </w:tr>
    </w:tbl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выполнения заданий позволяет сделать следующие выводы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е сложных вопросов необходимо выделить задание 5, 4, 14, 29 и 30. Все эти задания так или иначе связаны с темой «Климат».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аспекты этих вопросов хорошо изложены в школьных учебниках, однако сложности у экзаменуемых возникают с применением теории на практике при объяснении особенностей климата отдельных территорий, установлением цепочек причинно-следственных связей между изменением отдельных компонентов природы конкретной территории или акватории и изменениями климата. Поэтому желательно дополнительно попрактиковаться в выполнении заданий по теме «Климат». При этом рекомендуется использовать пособия или ресурсы, в которых не просто имеются ответы на задания или критерии оценивания, но и содержатся комментарии к ответам, или дается подробный разбор заданий. При изучении вопросов влажности воздуха возможно обращение к знаниям, полученным при изучении курса физики. В настоящее время понятия абсолютной и относительной влажности воздуха изучаются в географии раньше, чем в курсе физики, однако возможна совместная работа учителей-предметников и в более старших классах для формирования данных понятий. Это же касается понятий «атмосферное давление», «температура воздуха» и др. Таким образом, одним из возможных путей повышения географической подготовки школьников является использование потенциала межпредметных связей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Наиболее сложными для участников ЕГЭ по географии стали</w:t>
      </w:r>
      <w:r>
        <w:rPr/>
        <w:t xml:space="preserve"> следующие задания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5"/>
        <w:gridCol w:w="5873"/>
        <w:gridCol w:w="3057"/>
      </w:tblGrid>
      <w:tr>
        <w:trPr>
          <w:trHeight w:val="2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(вариант 307)</w:t>
            </w:r>
          </w:p>
        </w:tc>
      </w:tr>
      <w:tr>
        <w:trPr>
          <w:trHeight w:val="2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приведённый ниже текст, в котором пропущен ряд слов (чисел). Выберите из предлагаемого списка слова (числа), которые необходимо вставить на места пропуск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мосферное д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, окружающий Землю, имеет вес и оказывает давление на земную поверхность. Нормальным атмосферным давлением считается давление столба ртути высотой ___________(А) мм сечением в 1 см2 на уровне моря на широте 45° при 0 °С. При увеличении абсолютной высоты атмосферное давление _______________(Б). У поверхности Земли атмосферное давление распределяется неравномерно, образуя пояса высокого и низкого давления. Пониженное атмосферное давление в течение всего года преобладает в умеренных и _______________(В) широт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йте последовательно одно слово (число) за другим, мысленно вставляя на места пропусков слова (числа) из списка в нужной форме. Обратите внимание на то, что слов (чисел) в списке больше, чем Вам потребуется для заполнения пропусков. Каждое слово (число) может быть использовано только один раз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исок слов (чисел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тропиче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экваториаль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вышае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онижае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7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780</w:t>
            </w:r>
          </w:p>
        </w:tc>
      </w:tr>
      <w:tr>
        <w:trPr>
          <w:trHeight w:val="24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процессов и явлений, происходящих в геосферах, и способность на его основе давать объяснение или описание конкретных географических территорий (проверялось на примере процессов и явлений в атмосфере.</w:t>
            </w:r>
            <w:r>
              <w:rPr>
                <w:b/>
                <w:sz w:val="28"/>
                <w:szCs w:val="28"/>
              </w:rPr>
              <w:t xml:space="preserve"> Задание №4</w:t>
            </w:r>
            <w:r>
              <w:rPr>
                <w:sz w:val="28"/>
                <w:szCs w:val="28"/>
              </w:rPr>
              <w:t xml:space="preserve"> определяет, что только 59% выпускников овладели знаниями темы Атмосфера, умеют определять атмосферное давление с поднятием вверх, выделяют характерные признаки широтной зональности и высотной поясности.</w:t>
            </w:r>
          </w:p>
        </w:tc>
      </w:tr>
      <w:tr>
        <w:trPr>
          <w:trHeight w:val="2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е соответствие между точкой, обозначенной на карте мира, и климатическим поясом</w:t>
            </w:r>
          </w:p>
        </w:tc>
      </w:tr>
      <w:tr>
        <w:trPr>
          <w:trHeight w:val="24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5</w:t>
            </w:r>
            <w:r>
              <w:rPr>
                <w:sz w:val="28"/>
                <w:szCs w:val="28"/>
              </w:rPr>
              <w:t xml:space="preserve"> выявляет знания особенностей климатических поясов, их характерные черты, умение устанавливать соответствие между точкой, обозначенной на карте мира, и климатическим поясом (55% справились с этим заданием.)</w:t>
            </w:r>
          </w:p>
        </w:tc>
      </w:tr>
      <w:tr>
        <w:trPr>
          <w:trHeight w:val="2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ите перечисленные реки с запада на восток в том порядке, в котором они располагаются на карте Евразии, начиная с самой запад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рты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Л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унай</w:t>
            </w:r>
          </w:p>
        </w:tc>
      </w:tr>
      <w:tr>
        <w:trPr>
          <w:trHeight w:val="23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7</w:t>
            </w:r>
            <w:r>
              <w:rPr>
                <w:sz w:val="28"/>
                <w:szCs w:val="28"/>
              </w:rPr>
              <w:t xml:space="preserve"> выявляет знание выпускников темы Воды суши России, с этим заданием успешно справились только 58% экзаменующихся.</w:t>
            </w:r>
          </w:p>
        </w:tc>
      </w:tr>
      <w:tr>
        <w:trPr>
          <w:trHeight w:val="2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х трёх из перечисленных регионов РФ густота автомобильных дорог наибольшая? Запишите в таблицу цифры, под которыми указаны эти регио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Мурманская обл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Чувашская Республ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алужская обл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Томская обл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Липецкая обл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Иркутская область</w:t>
            </w:r>
          </w:p>
        </w:tc>
      </w:tr>
      <w:tr>
        <w:trPr>
          <w:trHeight w:val="24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13</w:t>
            </w:r>
            <w:r>
              <w:rPr>
                <w:sz w:val="28"/>
                <w:szCs w:val="28"/>
              </w:rPr>
              <w:t xml:space="preserve"> проверяет знание выпускников географию важнейших видов транспорта (60% справились с данным заданием) </w:t>
            </w:r>
          </w:p>
        </w:tc>
      </w:tr>
      <w:tr>
        <w:trPr>
          <w:trHeight w:val="2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приведённый ниже текст, в котором пропущен ряд слов (словосочетание). Выберите из предлагаемого списка слова (словосочетание), которые необходимо вставить на места пропуск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графическое положение и природные условия Поволжь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олжье расположено на востоке и юго-востоке Русской равнины. Рельеф равнинный с общим падением высот с севера на юг к Каспийскому морю. Климат Поволжья характеризуется значительными колебаниями зимних и летних температур воздуха. Выявлены различия в климате правобережья и левобережья Волги. Так, на левобережье Волги зима ______________(А) холодная, чем на правобережье, и относительно малоснежная. Большая протяжённость Поволжья определила разнообразие природных зон. На севере района распространены смешанные и широколиственные леса с дерново-подзолистыми и _______________(Б) почвами. В Среднем Поволжье леса сменяются степями и лесостепями. Большую часть Нижнего Поволжья: _______________(В) и Астраханской областей и Республики Калмыкия – занимают сухие степи и полупусты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йте последовательно одно слово (словосочетание) за другим, мысленно вставляя на места пропусков слова (словосочетание) из списка в нужной форме. Обратите внимание на то, что слов в списке больше, чем Вам потребуется для заполнения пропусков. Каждое слово (словосочетание) может быть использовано только один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слов (словосочетание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олгоград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ижегород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ме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одзолист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ерые лес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более</w:t>
            </w:r>
          </w:p>
        </w:tc>
      </w:tr>
      <w:tr>
        <w:trPr>
          <w:trHeight w:val="23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</w:rPr>
              <w:t xml:space="preserve"> заданием №14,</w:t>
            </w:r>
            <w:r>
              <w:rPr>
                <w:sz w:val="28"/>
                <w:szCs w:val="28"/>
              </w:rPr>
              <w:t xml:space="preserve"> проверяющим понимание особенностей природно-хозяйственных зон и крупных районов России, справились 38% участников ЕГЭ.</w:t>
            </w:r>
          </w:p>
        </w:tc>
      </w:tr>
      <w:tr>
        <w:trPr>
          <w:trHeight w:val="2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те страну по её краткому описа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страна в 2020 году являлась второй по численности населения в той части света, в которой она расположена. Рельеф преимущественно равнинный: бóльшую часть её территории занимают обширное плато и окаймляющие его низменности, высокие горы находятся на севере стра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лимат большое влияние оказывают муссоны. В общей численности населения на сельское население приходится более 60%. Страна богата различными полезными ископаемыми. В ней получили развитие чёрная и цветная металлургия, машиностроение, химическая, лёгкая и пищевая промышленность.</w:t>
            </w:r>
          </w:p>
        </w:tc>
      </w:tr>
      <w:tr>
        <w:trPr>
          <w:trHeight w:val="24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Задания №24 </w:t>
            </w:r>
            <w:r>
              <w:rPr>
                <w:iCs/>
                <w:sz w:val="28"/>
                <w:szCs w:val="28"/>
              </w:rPr>
              <w:t>направлено на знание особенностей природы, населения и хозяйства отдельных стран мира. Это задание традиционно сложно для экзаменующихся. Справились с этими заданиями 48% участников.</w:t>
            </w:r>
          </w:p>
        </w:tc>
      </w:tr>
      <w:tr>
        <w:trPr>
          <w:trHeight w:val="2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ите регион России по его краткому описа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область имеет выход к морю. На суше её территория граничит с четырьмя регионами России. Бóльшую часть территории области занимают горы. Среднегодовые температуры воздуха отрицательные. Область богата золотом и рудами других цветных металлов. Административный центр области является важным промышленным центром и морским портом</w:t>
            </w:r>
          </w:p>
        </w:tc>
      </w:tr>
      <w:tr>
        <w:trPr>
          <w:trHeight w:val="23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Задания №25 </w:t>
            </w:r>
            <w:r>
              <w:rPr>
                <w:iCs/>
                <w:sz w:val="28"/>
                <w:szCs w:val="28"/>
              </w:rPr>
              <w:t>направлено на знание особенностей природы, населения и хозяйства отдельных регионов России. Это задание традиционно сложно для экзаменующихся. Справились с этими заданиями 50% участников.</w:t>
            </w:r>
          </w:p>
        </w:tc>
      </w:tr>
      <w:tr>
        <w:trPr>
          <w:trHeight w:val="2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те профиль рельефа местности по линии А – В. Для этого перенесите основу для построения профиля на бланк ответов № 2, используя горизонтальный масштаб – в 1 см 50 м и вертикальный масштаб – в 1 см 5 м. Укажите на профиле знаком «Х» положение точки 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39060" cy="1336040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060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65630" cy="2145665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5630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 w:eastAsia="en-US"/>
              </w:rPr>
              <w:t>Задание №28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 показывает сформированность умения получить информацию о рельефе по фрагменту топографической карты свидетельствуют результаты построения профиля рельефа местности (справились успешно – 54%.) Это задание проверяет сформированность умения переводить информацию из одного вида в другой, использовать масштаб карты. Как правило, экзаменуемые могут определить участки с подъемом и спуском, т.е. общий характер изменения рельефа на указанном участке. Типичные ошибки связаны с тем, что выпускники увеличивают или уменьшают амплитуду абсолютных высот рельефа местности при построении профиля.</w:t>
            </w:r>
          </w:p>
        </w:tc>
      </w:tr>
      <w:tr>
        <w:trPr>
          <w:trHeight w:val="2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ледние 10 лет Австралия прочно заняла одно из ведущих мест в мире по выплавке алюминия. Характерной особенностью алюминиевой промышленности Австралии является размещение производств глинозёма (основного исходного вещества, из которого выплавляется металлический алюминий) на юго-западе и севере страны, а алюминиевых заводов на востоке и юго-востоке страны. Объясните, почему производство глинозёма сосредоточено на юго-западе и севере страны, а алюминиевые заводы – на юге и юго-востоке. Укажите две причины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56080" cy="1533525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ля решения</w:t>
            </w:r>
            <w:r>
              <w:rPr>
                <w:b/>
                <w:iCs/>
                <w:sz w:val="28"/>
                <w:szCs w:val="28"/>
              </w:rPr>
              <w:t xml:space="preserve"> задания №29, </w:t>
            </w:r>
            <w:r>
              <w:rPr>
                <w:iCs/>
                <w:sz w:val="28"/>
                <w:szCs w:val="28"/>
              </w:rPr>
              <w:t xml:space="preserve">проверяющего умение применить знания об особенностях взаимовлияния природы и хозяйственной деятельности человека для решения различных задач, требовалось применение знаний для оценки истинности высказываний, при этом сами эти высказывания являлись суждениями о причинно-следственных связях между различными видами хозяйственной деятельности человека, работой предприятий различных отраслей и изменениями в окружающей среде. Умение применить знания о мировом хозяйстве или хозяйстве России для объяснения особенностей размещения отдельных его отраслей оценивается в некоторых заданиях с развернутым ответом на позиции 29. Для успешного выполнения заданий этой линии необходимо различать понятия «ЭГП», «ТГП», «природно-ресурсный потенциал», «отраслевая структура хозяйства». Результаты выполнения задания этого задания – 50% справившихся. </w:t>
            </w:r>
          </w:p>
        </w:tc>
      </w:tr>
      <w:tr>
        <w:trPr>
          <w:trHeight w:val="2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, в пределах какого из участков, обозначенных на фрагмен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графической карты цифрами 1, 2 и 3, существует наибольшая опасность развития водной эрозии почвенного слоя. Для обоснования Вашего ответа приведите два довода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43965" cy="1169035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мение анализировать и оценивать разные территории с точки зрения взаимосвязи природных объектов и процессов на содержании «Природопользование и геоэкология», читать топографическую карту, выявлять участки на плане местности, где существует наибольшая опасность развития водной эрозии почвенного слоя, сформировано среднем у 44%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участников</w:t>
            </w:r>
            <w:r>
              <w:rPr>
                <w:b/>
                <w:iCs/>
                <w:sz w:val="28"/>
                <w:szCs w:val="28"/>
              </w:rPr>
              <w:t xml:space="preserve"> (задание № 30)</w:t>
            </w:r>
            <w:r>
              <w:rPr>
                <w:iCs/>
                <w:sz w:val="28"/>
                <w:szCs w:val="28"/>
              </w:rPr>
              <w:t xml:space="preserve">. </w:t>
            </w:r>
          </w:p>
        </w:tc>
      </w:tr>
      <w:tr>
        <w:trPr>
          <w:trHeight w:val="2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 географическую долготу пункта, если известно, что в 23 часа по солнечному времени меридиана 15° з.д. местное солнечное время в нём 1 час 20 минут следующих суток. Запишите решение задачи.</w:t>
            </w:r>
          </w:p>
        </w:tc>
      </w:tr>
      <w:tr>
        <w:trPr>
          <w:trHeight w:val="24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олько 21%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кзаменующихся справились с </w:t>
            </w:r>
            <w:r>
              <w:rPr>
                <w:b/>
                <w:sz w:val="28"/>
                <w:szCs w:val="28"/>
              </w:rPr>
              <w:t xml:space="preserve">заданием 32, </w:t>
            </w:r>
            <w:r>
              <w:rPr>
                <w:sz w:val="28"/>
                <w:szCs w:val="28"/>
              </w:rPr>
              <w:t xml:space="preserve">которое проверяет умение решать расчетные задачи, на определение географической долготы, понимание понятий Земля как планета, современный облик планеты Земля, Форма, размеры, движение Земли. </w:t>
            </w:r>
          </w:p>
        </w:tc>
      </w:tr>
    </w:tbl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Задания №№ 4, 14, 24 и 25 – это задания, которые проверяют умение читать и понимать текст, делать выводы. При выполнении этих заданий, в которых требуется критически отнестись к правильности высказываний, важно понимать, как различные виды хозяйственной деятельности могут повлиять на компоненты природных комплексов. Для этого необходимо иметь представление о технологических особенностях различных видов хозяйственной деятельности: сельского хозяйства, промышленности, транспорта и т.д. Для того чтобы определить, какие из высказываний являются верными, необходимо внимательно прочитать каждое из высказываний и осмыслить прочитанное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Задания №№7, 13, 29 и 32 – связаны с умениями выпускников читать, понимать географическую карту, делать выводы, решать расчетные задачи. Для отработки этого метапредметного умения целесообразно использовать расчетные задания на различном содержании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Задания №28 и №30 – связаны с умениями выпускников читать, понимать топографическую карту, делать выводы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По сравнению с результатами 2020 года с данными заданиями справилась гораздо меньшая доля выпускников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Часть II состоит из 7 заданий с развернутым ответом, в первом из которых ответом является рисунок (профиль рельефа местности), а в остальных требуется записать полный и обоснованный ответ на поставленный вопрос (2 задания повышенного и 5 заданий высокого уровня сложности). Ответы на задания части II проверяются экспертами в соответствии со специально разработанным перечнем критериев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Задания высокого уровня сложности выявили способность выпускников творчески применять полученные географические знания и умения, определять и сравнивать по разным источникам информации и географические тенденции развития социально-экономических объектов, процессов и явлений. При их выполнении требовалось продемонстрировать способность использовать знания из различных областей географии для решения новых для обучающихся географических задач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Задания данного типа дают возможность не только оценить учебные достижения по географии, глубину географических знаний обучающихся, но и выявить логику их рассуждений, умение применять полученные географические знания на практике и в нестандартных ситуациях, устанавливать причинно-следственные и пространственные связи между объектами и явлениями географической оболочки, сделать прогноз возможных изменений компонентов природы в результате антропогенной деятельности, дать обоснованную оценку природных условий и ресурсов с определенной целью, определить свойства географических объектов и явлений в зависимости от их положения в географическом пространстве на основе знаний о пространственных связях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я задания Части II, экзаменуемые имеют возможность полно и лаконично изложить свой ответ, продемонстрировать весь спектр знаний по географи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567"/>
        <w:gridCol w:w="1701"/>
        <w:gridCol w:w="3685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ИМ (вариант 307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76425" cy="2165985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216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28.</w:t>
            </w:r>
            <w:r>
              <w:rPr/>
              <w:t xml:space="preserve"> Постройте профиль рельефа местности по линии А – В. Для этого перенесите основу для построения профиля на бланк ответов № 2, используя горизонтальный масштаб – в 1 см 50 м и вертикальный масштаб – в 1 см 5 м.</w:t>
            </w:r>
          </w:p>
          <w:p>
            <w:pPr>
              <w:pStyle w:val="Style21"/>
              <w:rPr/>
            </w:pPr>
            <w:r>
              <w:rPr/>
              <w:t>Укажите на профиле знаком «Х» положение точки С.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8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Задание 28 </w:t>
            </w:r>
            <w:r>
              <w:rPr>
                <w:sz w:val="28"/>
                <w:szCs w:val="28"/>
              </w:rPr>
              <w:t>(высокий уровень сложности) на построение профиля рельефа местности. Проверяется умение построить профиль рельефа местности, используя умения пользоваться масштабом и читать изображение рельефа на топографической карте. Предусматривала определение по карте расстояния, особенностей рельефа (по горизонтали и условным знакам) и отображение полученной информации в виде графика. Ошибки при выполнении этого задания в основном связаны с неумением определять направление уклона местности с помощью бергштрихов, неправильным определением высоты горизонталей, а также с переходом изображения от одного масштаба в другой. Средний процент выполнения задания в 2021 году составляет – 56,51%), в этом году происходит снижение данного показателя по сравнению с 2020 годом - 73,3%.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61920" cy="2452370"/>
                  <wp:effectExtent l="0" t="0" r="0" b="0"/>
                  <wp:docPr id="1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192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b/>
              </w:rPr>
              <w:t>29.</w:t>
            </w:r>
            <w:r>
              <w:rPr/>
              <w:t xml:space="preserve"> В последние 10 лет Австралия прочно заняла одно из ведущих мест в мире по выплавке алюминия. Характерной особенностью алюминиевой промышленности Австралии является размещение производств глинозёма (основного исходного вещества, из которого выплавляется металлический алюминий) на юго-западе и севере страны, а алюминиевых заводов на востоке и юго-востоке страны. Объясните, почему производство глинозёма сосредоточено на юго-западе и севере страны, а алюминиевые заводы – на юге и юго-востоке. Укажите две причины.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83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ание 29 </w:t>
            </w:r>
            <w:r>
              <w:rPr>
                <w:sz w:val="28"/>
                <w:szCs w:val="28"/>
              </w:rPr>
              <w:t>(высокий уровень сложности) проверяет достаточно большое количество элементов содержания и требований к уровню подготовки. Очевидно, этим объясняется низкий процент правильных ответов на это задание. Средний процент выполнения задания в 2021 году составляет 52,52 в этом году также наблюдается снижение показателя в 2020 г. – 61,26%. Типичные ошибки при выполнении подобных заданий связаны, в основном, с неверным пониманием взаимозависимостей между показателями рождаемости и смертности населения; возрастной структурой, продолжительностью жизни населения. Многие выпускники пытаются объяснить сравнительно высокую смертность в развитых странах в основном экологическими причинами, вызывающими различные заболевания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31135" cy="2560320"/>
                  <wp:effectExtent l="0" t="0" r="0" b="0"/>
                  <wp:docPr id="15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135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b/>
              </w:rPr>
              <w:t>30.</w:t>
            </w:r>
            <w:r>
              <w:rPr/>
              <w:t xml:space="preserve"> Определите, в пределах какого из участков, обозначенных на фрагменте топографической карты цифрами 1, 2 и 3, существует наибольшая опасность развития водной эрозии почвенного слоя. Для обоснования Вашего ответа приведите два довода.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83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ание 30 </w:t>
            </w:r>
            <w:r>
              <w:rPr>
                <w:sz w:val="28"/>
                <w:szCs w:val="28"/>
              </w:rPr>
              <w:t>(высокий уровень сложности) призвано проверить достаточно большое количество элементов содержания (аналогичные заданию С2) и требований к уровню подготовки, которые имеют практическую направленность. Средний процент выполнения задания в 2021 году составляет – 51,68%; уровень выполнения задания находится примерно на уровне 2020 г. - 51,31%. Типичной ошибкой большинства экзаменуемых является слабое представление о различии между абсолютными и относительными величинами и слабые знания по математике и физике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циально-экономические показатели развития Кубы и Албании в 2016 г.</w:t>
            </w:r>
          </w:p>
          <w:tbl>
            <w:tblPr>
              <w:tblW w:w="7805" w:type="dxa"/>
              <w:jc w:val="left"/>
              <w:tblInd w:w="43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05"/>
            </w:tblGrid>
            <w:tr>
              <w:trPr>
                <w:trHeight w:val="2031" w:hRule="atLeast"/>
              </w:trPr>
              <w:tc>
                <w:tcPr>
                  <w:tcW w:w="7805" w:type="dxa"/>
                  <w:vMerge w:val="restart"/>
                  <w:tcBorders/>
                </w:tcPr>
                <w:p>
                  <w:pPr>
                    <w:pStyle w:val="Style21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tbl>
                  <w:tblPr>
                    <w:tblW w:w="3501" w:type="dxa"/>
                    <w:jc w:val="left"/>
                    <w:tblInd w:w="1" w:type="dxa"/>
                    <w:tblLayout w:type="fixed"/>
                    <w:tblCellMar>
                      <w:top w:w="48" w:type="dxa"/>
                      <w:left w:w="74" w:type="dxa"/>
                      <w:bottom w:w="6" w:type="dxa"/>
                      <w:right w:w="34" w:type="dxa"/>
                    </w:tblCellMar>
                  </w:tblPr>
                  <w:tblGrid>
                    <w:gridCol w:w="792"/>
                    <w:gridCol w:w="529"/>
                    <w:gridCol w:w="467"/>
                    <w:gridCol w:w="623"/>
                    <w:gridCol w:w="467"/>
                    <w:gridCol w:w="623"/>
                  </w:tblGrid>
                  <w:tr>
                    <w:trPr>
                      <w:trHeight w:val="129" w:hRule="atLeast"/>
                    </w:trPr>
                    <w:tc>
                      <w:tcPr>
                        <w:tcW w:w="792" w:type="dxa"/>
                        <w:vMerge w:val="restart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Style21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  <w:t xml:space="preserve">Страна </w:t>
                        </w:r>
                      </w:p>
                    </w:tc>
                    <w:tc>
                      <w:tcPr>
                        <w:tcW w:w="529" w:type="dxa"/>
                        <w:vMerge w:val="restart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Style21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inline distT="0" distB="0" distL="0" distR="0">
                                  <wp:extent cx="256540" cy="1295400"/>
                                  <wp:effectExtent l="0" t="0" r="0" b="0"/>
                                  <wp:docPr id="16" name="Group 44012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56680" cy="1295280"/>
                                            <a:chOff x="0" y="0"/>
                                            <a:chExt cx="256680" cy="129528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-345240" y="820080"/>
                                              <a:ext cx="820440" cy="129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Численность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46440" y="595080"/>
                                              <a:ext cx="36720" cy="129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-260640" y="260640"/>
                                              <a:ext cx="650880" cy="129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населения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27720" y="59400"/>
                                              <a:ext cx="74160" cy="129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,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67680" y="1106640"/>
                                              <a:ext cx="248400" cy="129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млн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173520" y="1024200"/>
                                              <a:ext cx="36720" cy="129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-58680" y="764280"/>
                                              <a:ext cx="501120" cy="129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человек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173520" y="619200"/>
                                              <a:ext cx="36720" cy="129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group id="shape_0" alt="Group 44012" style="position:absolute;margin-left:-27.2pt;margin-top:4.6pt;width:64.6pt;height:92.65pt" coordorigin="-544,92" coordsize="1292,1853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-544;top:1292;width:1291;height:203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Численность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3;top:937;width:57;height:203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-410;top:410;width:1024;height:203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аселения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3;top:94;width:116;height:203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,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07;top:1742;width:390;height:203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млн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73;top:1613;width:57;height:203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-92;top:1203;width:788;height:203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человек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73;top:975;width:57;height:203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67" w:type="dxa"/>
                        <w:vMerge w:val="restart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Style21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inline distT="0" distB="0" distL="0" distR="0">
                                  <wp:extent cx="401320" cy="1270000"/>
                                  <wp:effectExtent l="0" t="0" r="0" b="0"/>
                                  <wp:docPr id="17" name="Group 44016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01400" cy="1270080"/>
                                            <a:chOff x="0" y="0"/>
                                            <a:chExt cx="401400" cy="127008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-281880" y="852840"/>
                                              <a:ext cx="699120" cy="135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Численность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51840" y="660600"/>
                                              <a:ext cx="31680" cy="135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-434520" y="567360"/>
                                              <a:ext cx="1270080" cy="135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сельскохозяйственного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184680" y="231480"/>
                                              <a:ext cx="31680" cy="135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56520" y="925200"/>
                                              <a:ext cx="554400" cy="135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населения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302040" y="753840"/>
                                              <a:ext cx="63360" cy="135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,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227160" y="631080"/>
                                              <a:ext cx="212760" cy="135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млн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317880" y="561600"/>
                                              <a:ext cx="31680" cy="135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119520" y="339120"/>
                                              <a:ext cx="428040" cy="135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человек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317880" y="216000"/>
                                              <a:ext cx="31680" cy="135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group id="shape_0" alt="Group 44016" style="position:absolute;margin-left:-34.2pt;margin-top:17pt;width:100pt;height:66.5pt" coordorigin="-684,340" coordsize="2000,1330">
                                  <v:shape id="shape_0" stroked="f" o:allowincell="t" style="position:absolute;left:-444;top:1343;width:1100;height:212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Численность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1;top:1041;width:49;height:212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-684;top:893;width:1999;height:212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ельскохозяйственного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0;top:365;width:49;height:212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9;top:1457;width:872;height:212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аселения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5;top:1188;width:99;height:212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,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59;top:994;width:334;height:212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млн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00;top:885;width:49;height:212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89;top:534;width:673;height:212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человек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00;top:341;width:49;height:212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713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Style21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  <w:t xml:space="preserve">Отраслевая структура ВВП, % 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792" w:type="dxa"/>
                        <w:vMerge w:val="continue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Style21"/>
                          <w:snapToGrid w:val="false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29" w:type="dxa"/>
                        <w:vMerge w:val="continue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Style21"/>
                          <w:snapToGrid w:val="false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67" w:type="dxa"/>
                        <w:vMerge w:val="continue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Style21"/>
                          <w:snapToGrid w:val="false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Style21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inline distT="0" distB="0" distL="0" distR="0">
                                  <wp:extent cx="111125" cy="1064895"/>
                                  <wp:effectExtent l="0" t="0" r="0" b="0"/>
                                  <wp:docPr id="18" name="Group 44032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11240" cy="1064880"/>
                                            <a:chOff x="0" y="0"/>
                                            <a:chExt cx="111240" cy="106488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-228240" y="725400"/>
                                              <a:ext cx="567720" cy="111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Сельское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37800" y="564840"/>
                                              <a:ext cx="35640" cy="111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-249840" y="249840"/>
                                              <a:ext cx="610920" cy="111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хозяйство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37800" y="77040"/>
                                              <a:ext cx="35640" cy="111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group id="shape_0" alt="Group 44032" style="position:absolute;margin-left:-19.65pt;margin-top:6.05pt;width:48.1pt;height:59.8pt" coordorigin="-393,121" coordsize="962,1196">
                                  <v:shape id="shape_0" stroked="f" o:allowincell="t" style="position:absolute;left:-359;top:1142;width:893;height:174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ельское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9;top:890;width:55;height:174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-393;top:393;width:961;height:174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хозяйство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9;top:122;width:55;height:174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6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Style21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inline distT="0" distB="0" distL="0" distR="0">
                                  <wp:extent cx="111125" cy="967740"/>
                                  <wp:effectExtent l="0" t="0" r="0" b="0"/>
                                  <wp:docPr id="19" name="Group 44036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11240" cy="967680"/>
                                            <a:chOff x="0" y="0"/>
                                            <a:chExt cx="111240" cy="96768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-428040" y="428040"/>
                                              <a:ext cx="967680" cy="111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Промышленность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39960" y="168120"/>
                                              <a:ext cx="30960" cy="111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group id="shape_0" alt="Group 44036" style="position:absolute;margin-left:-33.75pt;margin-top:13.2pt;width:76.2pt;height:29.25pt" coordorigin="-675,264" coordsize="1524,585">
                                  <v:shape id="shape_0" stroked="f" o:allowincell="t" style="position:absolute;left:-674;top:674;width:1523;height:174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ромышленность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3;top:266;width:48;height:174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6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center"/>
                      </w:tcPr>
                      <w:p>
                        <w:pPr>
                          <w:pStyle w:val="Style21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inline distT="0" distB="0" distL="0" distR="0">
                                  <wp:extent cx="111125" cy="681355"/>
                                  <wp:effectExtent l="0" t="0" r="0" b="0"/>
                                  <wp:docPr id="20" name="Group 44040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11240" cy="681480"/>
                                            <a:chOff x="0" y="0"/>
                                            <a:chExt cx="111240" cy="68148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-145440" y="424080"/>
                                              <a:ext cx="402480" cy="111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Сфера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37080" y="304200"/>
                                              <a:ext cx="36720" cy="111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-119880" y="119880"/>
                                              <a:ext cx="351000" cy="111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услуг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 rot="16200000">
                                              <a:off x="37080" y="12240"/>
                                              <a:ext cx="36720" cy="111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160" w:lineRule="auto" w:line="25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group id="shape_0" alt="Group 44040" style="position:absolute;margin-left:-11.5pt;margin-top:0.95pt;width:31.7pt;height:41.2pt" coordorigin="-230,19" coordsize="634,824">
                                  <v:shape id="shape_0" stroked="f" o:allowincell="t" style="position:absolute;left:-229;top:668;width:633;height:174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фер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8;top:480;width:57;height:174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-189;top:189;width:552;height:174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услуг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8;top:20;width:57;height:174;mso-wrap-style:square;v-text-anchor:top;rotation:270;mso-position-horizontal-relative:char" type="_x0000_t202">
                                    <v:textbox style="mso-layout-flow-alt:bottom-to-top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60" w:lineRule="auto" w:line="25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>
                      <w:trHeight w:val="81" w:hRule="atLeast"/>
                    </w:trPr>
                    <w:tc>
                      <w:tcPr>
                        <w:tcW w:w="7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Style21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  <w:t xml:space="preserve">Куба </w:t>
                        </w:r>
                      </w:p>
                    </w:tc>
                    <w:tc>
                      <w:tcPr>
                        <w:tcW w:w="52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Style21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  <w:t xml:space="preserve">11.5 </w:t>
                        </w:r>
                      </w:p>
                    </w:tc>
                    <w:tc>
                      <w:tcPr>
                        <w:tcW w:w="46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Style21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  <w:t>2,5</w:t>
                        </w:r>
                        <w:r>
                          <w:rPr>
                            <w:rFonts w:eastAsia="Times New Roman"/>
                            <w:i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Style21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6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Style21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  <w:t xml:space="preserve">23 </w:t>
                        </w:r>
                      </w:p>
                    </w:tc>
                    <w:tc>
                      <w:tcPr>
                        <w:tcW w:w="6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Style21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  <w:t xml:space="preserve">73 </w:t>
                        </w:r>
                      </w:p>
                    </w:tc>
                  </w:tr>
                  <w:tr>
                    <w:trPr>
                      <w:trHeight w:val="81" w:hRule="atLeast"/>
                    </w:trPr>
                    <w:tc>
                      <w:tcPr>
                        <w:tcW w:w="7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Style21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  <w:t xml:space="preserve">Албания </w:t>
                        </w:r>
                      </w:p>
                    </w:tc>
                    <w:tc>
                      <w:tcPr>
                        <w:tcW w:w="52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Style21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  <w:t xml:space="preserve">2,9 </w:t>
                        </w:r>
                      </w:p>
                    </w:tc>
                    <w:tc>
                      <w:tcPr>
                        <w:tcW w:w="46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Style21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  <w:t xml:space="preserve">1,3 </w:t>
                        </w:r>
                      </w:p>
                    </w:tc>
                    <w:tc>
                      <w:tcPr>
                        <w:tcW w:w="6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Style21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  <w:t xml:space="preserve">22 </w:t>
                        </w:r>
                      </w:p>
                    </w:tc>
                    <w:tc>
                      <w:tcPr>
                        <w:tcW w:w="46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Style21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  <w:t xml:space="preserve">24 </w:t>
                        </w:r>
                      </w:p>
                    </w:tc>
                    <w:tc>
                      <w:tcPr>
                        <w:tcW w:w="6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Style21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  <w:t xml:space="preserve">54 </w:t>
                        </w:r>
                      </w:p>
                    </w:tc>
                  </w:tr>
                </w:tbl>
                <w:p>
                  <w:pPr>
                    <w:pStyle w:val="Style21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9" w:hRule="atLeast"/>
              </w:trPr>
              <w:tc>
                <w:tcPr>
                  <w:tcW w:w="7805" w:type="dxa"/>
                  <w:vMerge w:val="continue"/>
                  <w:tcBorders/>
                </w:tcPr>
                <w:p>
                  <w:pPr>
                    <w:pStyle w:val="Style21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b/>
              </w:rPr>
              <w:t>31.</w:t>
            </w:r>
            <w:r>
              <w:rPr/>
              <w:t xml:space="preserve"> Используя данные таблицы, приведённой ниже, сравните доли сельскохозяйственного населения (людей, занятых в сельском хозяйстве, и членов их семей, находящихся на их иждивении) в общей численности населения и доли сельского хозяйства в ВВП Кубы и Албании. Сделайте вывод о том, в какой из этих стран сельское хозяйство играло бóльшую роль в экономике в 2016 г. Для обоснования Вашего ответа запишите необходимые числовые данные или вычисления.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8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Задание 31 </w:t>
            </w:r>
            <w:r>
              <w:rPr>
                <w:sz w:val="28"/>
                <w:szCs w:val="28"/>
              </w:rPr>
              <w:t>(повышенный уровень сложности) проверяет знания по географии основных отраслей производственной и непроизводственной сфер. Проверяется умение определять и сравнивать по разным источникам (по статистическим таблицам) социально-экономические объекты, процессы и явления, географические тенденции их развития. Следует отметить, что процент правильных ответов на данное задание традиционно являлся одним из высоких среди заданий. Средний процент выполнения задания в 2021 году составляет 63,03% (в 2020 г. - 79,06), в этом году наблюдается снижение на 16,03%. Как показывает анализ выполнения данного задания, у некоторых обучающихся недостаточно сформированы знания о факторах и принципах размещения основных отраслей промышленности России. В первую очередь, это касается таких отраслей промышленности, как черная и цветная металлургия, топливная промышленность (особенно районы добычи и использования полезных ископаемых), электроэнергетика и др. Поэтому у некоторых обучающихся вызывают определенные затруднения задания, где требовалось применение знаний о факторах и принципах размещения отдельных отраслей промышленности и конкретных предприятий и выявление их связей с знаниями особенностями природных условии и ресурсов хозяйства конкретных регионов и территории.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b/>
                <w:sz w:val="28"/>
                <w:szCs w:val="28"/>
              </w:rPr>
              <w:t>32.</w:t>
            </w:r>
            <w:r>
              <w:rPr>
                <w:sz w:val="28"/>
                <w:szCs w:val="28"/>
              </w:rPr>
              <w:t xml:space="preserve"> Определите географическую долготу пункта, если известно, что в 23 часа по солнечному времени меридиана 15° з.д. местное солнечное время в нём 1 час 20 минут следующих суток. Запишите решение задачи.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83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ание 32 </w:t>
            </w:r>
            <w:r>
              <w:rPr>
                <w:sz w:val="28"/>
                <w:szCs w:val="28"/>
              </w:rPr>
              <w:t>(высокий уровень сложности) проверяет знание и понимание географических следствий движения Земли и умение применять данные знания для решения задач. Менее трети выпускников демонстрируют эти умения верно и набирают максимальное количество баллов. Несмотря на это из года в год результативность выполнения данного задания является традиционно одной из низких среди заданий по части 2. Средний процент выполнения задания в 2021 году составляет 38,87% (в 2020 г. 43,46%), в этом году происходит уменьшение данного показателя на 4,59%. Основными причинами затруднений обучающихся являются их неспособность определять сам тип задачи и выбирать свой подход к ее решению. И непонимание того, что высота Солнца над горизонтом зависит не только от географической широты и долготы, но и от времени суток; о непонимании географических следствий движений годового движения Земли при наклонном положении ее оси, неспособность осуществить перенос имеющихся знаний в новую ситуацию (если точки по условию задания находятся в Южном, а не в Северном полушарии), некоторые путают местонахождение Гринвичского меридиана.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20" w:right="372" w:hanging="10"/>
              <w:jc w:val="center"/>
              <w:rPr>
                <w:rFonts w:eastAsia="Times New Roman"/>
                <w:color w:val="000000"/>
                <w:sz w:val="19"/>
                <w:szCs w:val="22"/>
              </w:rPr>
            </w:pPr>
            <w:r>
              <w:rPr>
                <w:rFonts w:eastAsia="Times New Roman"/>
                <w:b/>
                <w:color w:val="000000"/>
                <w:sz w:val="19"/>
                <w:szCs w:val="22"/>
              </w:rPr>
              <w:t xml:space="preserve">Численность и естественный прирост населения </w:t>
            </w:r>
          </w:p>
          <w:p>
            <w:pPr>
              <w:pStyle w:val="Normal"/>
              <w:spacing w:lineRule="auto" w:line="256"/>
              <w:ind w:left="420" w:right="373" w:hanging="10"/>
              <w:jc w:val="center"/>
              <w:rPr>
                <w:rFonts w:eastAsia="Times New Roman"/>
                <w:color w:val="000000"/>
                <w:sz w:val="19"/>
                <w:szCs w:val="22"/>
              </w:rPr>
            </w:pPr>
            <w:r>
              <w:rPr>
                <w:rFonts w:eastAsia="Times New Roman"/>
                <w:b/>
                <w:color w:val="000000"/>
                <w:sz w:val="19"/>
                <w:szCs w:val="22"/>
              </w:rPr>
              <w:t xml:space="preserve">Удмуртской Республики </w:t>
            </w:r>
          </w:p>
          <w:p>
            <w:pPr>
              <w:pStyle w:val="Normal"/>
              <w:spacing w:lineRule="auto" w:line="256"/>
              <w:rPr>
                <w:rFonts w:eastAsia="Times New Roman"/>
                <w:color w:val="000000"/>
                <w:sz w:val="19"/>
                <w:szCs w:val="22"/>
              </w:rPr>
            </w:pPr>
            <w:r>
              <w:rPr>
                <w:rFonts w:eastAsia="Times New Roman"/>
                <w:color w:val="000000"/>
                <w:sz w:val="19"/>
                <w:szCs w:val="22"/>
              </w:rPr>
              <w:t xml:space="preserve"> </w:t>
            </w:r>
          </w:p>
          <w:tbl>
            <w:tblPr>
              <w:tblW w:w="5810" w:type="dxa"/>
              <w:jc w:val="left"/>
              <w:tblInd w:w="41" w:type="dxa"/>
              <w:tblLayout w:type="fixed"/>
              <w:tblCellMar>
                <w:top w:w="48" w:type="dxa"/>
                <w:left w:w="35" w:type="dxa"/>
                <w:bottom w:w="0" w:type="dxa"/>
                <w:right w:w="108" w:type="dxa"/>
              </w:tblCellMar>
            </w:tblPr>
            <w:tblGrid>
              <w:gridCol w:w="3227"/>
              <w:gridCol w:w="861"/>
              <w:gridCol w:w="861"/>
              <w:gridCol w:w="861"/>
            </w:tblGrid>
            <w:tr>
              <w:trPr>
                <w:trHeight w:val="206" w:hRule="atLeast"/>
              </w:trPr>
              <w:tc>
                <w:tcPr>
                  <w:tcW w:w="32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56"/>
                    <w:ind w:right="36" w:hanging="0"/>
                    <w:jc w:val="center"/>
                    <w:rPr>
                      <w:rFonts w:eastAsia="Times New Roman"/>
                      <w:color w:val="000000"/>
                      <w:sz w:val="19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19"/>
                      <w:szCs w:val="22"/>
                    </w:rPr>
                    <w:t xml:space="preserve">Показатель </w:t>
                  </w:r>
                </w:p>
              </w:tc>
              <w:tc>
                <w:tcPr>
                  <w:tcW w:w="8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56"/>
                    <w:ind w:right="35" w:hanging="0"/>
                    <w:jc w:val="center"/>
                    <w:rPr>
                      <w:rFonts w:eastAsia="Times New Roman"/>
                      <w:color w:val="000000"/>
                      <w:sz w:val="19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19"/>
                      <w:szCs w:val="22"/>
                    </w:rPr>
                    <w:t xml:space="preserve">2018 г. </w:t>
                  </w:r>
                </w:p>
              </w:tc>
              <w:tc>
                <w:tcPr>
                  <w:tcW w:w="8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56"/>
                    <w:ind w:right="35" w:hanging="0"/>
                    <w:jc w:val="center"/>
                    <w:rPr>
                      <w:rFonts w:eastAsia="Times New Roman"/>
                      <w:color w:val="000000"/>
                      <w:sz w:val="19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19"/>
                      <w:szCs w:val="22"/>
                    </w:rPr>
                    <w:t xml:space="preserve">2019 г. </w:t>
                  </w:r>
                </w:p>
              </w:tc>
              <w:tc>
                <w:tcPr>
                  <w:tcW w:w="8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56"/>
                    <w:ind w:right="35" w:hanging="0"/>
                    <w:jc w:val="center"/>
                    <w:rPr>
                      <w:rFonts w:eastAsia="Times New Roman"/>
                      <w:color w:val="000000"/>
                      <w:sz w:val="19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19"/>
                      <w:szCs w:val="22"/>
                    </w:rPr>
                    <w:t xml:space="preserve">2020 г. 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32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56"/>
                    <w:ind w:left="40" w:hanging="0"/>
                    <w:rPr>
                      <w:rFonts w:eastAsia="Times New Roman"/>
                      <w:color w:val="000000"/>
                      <w:sz w:val="19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19"/>
                      <w:szCs w:val="22"/>
                    </w:rPr>
                    <w:t xml:space="preserve">Численность постоянного населения на </w:t>
                  </w:r>
                </w:p>
                <w:p>
                  <w:pPr>
                    <w:pStyle w:val="Normal"/>
                    <w:spacing w:lineRule="auto" w:line="256"/>
                    <w:ind w:left="40" w:hanging="0"/>
                    <w:rPr>
                      <w:rFonts w:eastAsia="Times New Roman"/>
                      <w:color w:val="000000"/>
                      <w:sz w:val="19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19"/>
                      <w:szCs w:val="22"/>
                    </w:rPr>
                    <w:t xml:space="preserve">1 января, человек </w:t>
                  </w:r>
                </w:p>
              </w:tc>
              <w:tc>
                <w:tcPr>
                  <w:tcW w:w="8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56"/>
                    <w:ind w:left="57" w:hanging="0"/>
                    <w:rPr>
                      <w:rFonts w:eastAsia="Times New Roman"/>
                      <w:color w:val="000000"/>
                      <w:sz w:val="19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19"/>
                      <w:szCs w:val="22"/>
                    </w:rPr>
                    <w:t xml:space="preserve">1 513 044 </w:t>
                  </w:r>
                </w:p>
              </w:tc>
              <w:tc>
                <w:tcPr>
                  <w:tcW w:w="8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56"/>
                    <w:ind w:left="57" w:hanging="0"/>
                    <w:rPr>
                      <w:rFonts w:eastAsia="Times New Roman"/>
                      <w:color w:val="000000"/>
                      <w:sz w:val="19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19"/>
                      <w:szCs w:val="22"/>
                    </w:rPr>
                    <w:t xml:space="preserve">1 507 390 </w:t>
                  </w:r>
                </w:p>
              </w:tc>
              <w:tc>
                <w:tcPr>
                  <w:tcW w:w="8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56"/>
                    <w:ind w:left="57" w:hanging="0"/>
                    <w:rPr>
                      <w:rFonts w:eastAsia="Times New Roman"/>
                      <w:color w:val="000000"/>
                      <w:sz w:val="19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19"/>
                      <w:szCs w:val="22"/>
                    </w:rPr>
                    <w:t xml:space="preserve">1 500 955 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32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56"/>
                    <w:rPr>
                      <w:rFonts w:eastAsia="Times New Roman"/>
                      <w:color w:val="000000"/>
                      <w:sz w:val="19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19"/>
                      <w:szCs w:val="22"/>
                    </w:rPr>
                    <w:t xml:space="preserve">Среднегодовая численность населения, человек </w:t>
                  </w:r>
                </w:p>
              </w:tc>
              <w:tc>
                <w:tcPr>
                  <w:tcW w:w="8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56"/>
                    <w:ind w:left="57" w:hanging="0"/>
                    <w:rPr>
                      <w:rFonts w:eastAsia="Times New Roman"/>
                      <w:color w:val="000000"/>
                      <w:sz w:val="19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19"/>
                      <w:szCs w:val="22"/>
                    </w:rPr>
                    <w:t xml:space="preserve">1 510 217 </w:t>
                  </w:r>
                </w:p>
              </w:tc>
              <w:tc>
                <w:tcPr>
                  <w:tcW w:w="8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56"/>
                    <w:ind w:left="57" w:hanging="0"/>
                    <w:rPr>
                      <w:rFonts w:eastAsia="Times New Roman"/>
                      <w:color w:val="000000"/>
                      <w:sz w:val="19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19"/>
                      <w:szCs w:val="22"/>
                    </w:rPr>
                    <w:t xml:space="preserve">1 504 172 </w:t>
                  </w:r>
                </w:p>
              </w:tc>
              <w:tc>
                <w:tcPr>
                  <w:tcW w:w="8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center"/>
                    <w:rPr>
                      <w:rFonts w:eastAsia="Times New Roman"/>
                      <w:color w:val="000000"/>
                      <w:sz w:val="19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19"/>
                      <w:szCs w:val="22"/>
                    </w:rPr>
                    <w:t xml:space="preserve">Нет данных 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32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893" w:leader="none"/>
                      <w:tab w:val="right" w:pos="3547" w:leader="none"/>
                    </w:tabs>
                    <w:spacing w:lineRule="auto" w:line="256"/>
                    <w:rPr>
                      <w:rFonts w:eastAsia="Times New Roman"/>
                      <w:color w:val="000000"/>
                      <w:sz w:val="19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19"/>
                      <w:szCs w:val="22"/>
                    </w:rPr>
                    <w:t xml:space="preserve">Естественный </w:t>
                    <w:tab/>
                    <w:t xml:space="preserve">прирост </w:t>
                    <w:tab/>
                    <w:t xml:space="preserve">населения, </w:t>
                  </w:r>
                </w:p>
                <w:p>
                  <w:pPr>
                    <w:pStyle w:val="Normal"/>
                    <w:spacing w:lineRule="auto" w:line="256"/>
                    <w:rPr>
                      <w:rFonts w:eastAsia="Times New Roman"/>
                      <w:color w:val="000000"/>
                      <w:sz w:val="19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19"/>
                      <w:szCs w:val="22"/>
                    </w:rPr>
                    <w:t xml:space="preserve">человек, значение показателя за год </w:t>
                  </w:r>
                </w:p>
              </w:tc>
              <w:tc>
                <w:tcPr>
                  <w:tcW w:w="8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56"/>
                    <w:ind w:right="36" w:hanging="0"/>
                    <w:jc w:val="center"/>
                    <w:rPr>
                      <w:rFonts w:eastAsia="Times New Roman"/>
                      <w:color w:val="000000"/>
                      <w:sz w:val="19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19"/>
                      <w:szCs w:val="22"/>
                    </w:rPr>
                    <w:t>–</w:t>
                  </w:r>
                  <w:r>
                    <w:rPr>
                      <w:rFonts w:eastAsia="Times New Roman"/>
                      <w:color w:val="000000"/>
                      <w:sz w:val="19"/>
                      <w:szCs w:val="22"/>
                    </w:rPr>
                    <w:t xml:space="preserve">1656 </w:t>
                  </w:r>
                </w:p>
              </w:tc>
              <w:tc>
                <w:tcPr>
                  <w:tcW w:w="8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56"/>
                    <w:ind w:right="36" w:hanging="0"/>
                    <w:jc w:val="center"/>
                    <w:rPr>
                      <w:rFonts w:eastAsia="Times New Roman"/>
                      <w:color w:val="000000"/>
                      <w:sz w:val="19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19"/>
                      <w:szCs w:val="22"/>
                    </w:rPr>
                    <w:t>–</w:t>
                  </w:r>
                  <w:r>
                    <w:rPr>
                      <w:rFonts w:eastAsia="Times New Roman"/>
                      <w:color w:val="000000"/>
                      <w:sz w:val="19"/>
                      <w:szCs w:val="22"/>
                    </w:rPr>
                    <w:t xml:space="preserve">3269 </w:t>
                  </w:r>
                </w:p>
              </w:tc>
              <w:tc>
                <w:tcPr>
                  <w:tcW w:w="8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center"/>
                    <w:rPr>
                      <w:rFonts w:eastAsia="Times New Roman"/>
                      <w:color w:val="000000"/>
                      <w:sz w:val="19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19"/>
                      <w:szCs w:val="22"/>
                    </w:rPr>
                    <w:t xml:space="preserve">Нет данных </w:t>
                  </w:r>
                </w:p>
              </w:tc>
            </w:tr>
          </w:tbl>
          <w:p>
            <w:pPr>
              <w:pStyle w:val="Normal"/>
              <w:spacing w:lineRule="auto" w:line="256"/>
              <w:ind w:left="40" w:hanging="0"/>
              <w:rPr>
                <w:rFonts w:eastAsia="Times New Roman"/>
                <w:color w:val="000000"/>
                <w:sz w:val="19"/>
                <w:szCs w:val="22"/>
              </w:rPr>
            </w:pPr>
            <w:r>
              <w:rPr>
                <w:rFonts w:eastAsia="Times New Roman"/>
                <w:color w:val="000000"/>
                <w:sz w:val="19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3. </w:t>
            </w:r>
            <w:r>
              <w:rPr/>
              <w:t xml:space="preserve">Используя данные таблицы, определите показатель естественного прироста населения (в ‰) в 2019 г. для Удмуртской Республики. </w:t>
            </w:r>
          </w:p>
          <w:p>
            <w:pPr>
              <w:pStyle w:val="Style21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ри расчётах используйте показатель среднегодовой численности населения. Запишите решение задачи. Полученный результат округлите до десятых долей промилле.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8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Задание 33 </w:t>
            </w:r>
            <w:r>
              <w:rPr>
                <w:sz w:val="28"/>
                <w:szCs w:val="28"/>
              </w:rPr>
              <w:t>(повышенный уровень сложности) является составным, оценивается в 2 балла. Проверяется умение анализировать и находить информацию, представленную в различных источниках. Оценивается показатель естественного прироста в промилле. Средний процент выполнения задания в 2021 году составляет 61,76% (в 2020 г. - 70,68%) и наблюдается снижение на 8,92%. Типичными ошибками являются проблемы с округлением (требуется округлить до десятых долей промилле, а округляют до целого значения), а также арифметические ошибки.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8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34. </w:t>
            </w:r>
            <w:r>
              <w:rPr>
                <w:bCs/>
              </w:rPr>
              <w:t>На численность населения субъектов Российской Федерации заметное влияние оказывают как естественное движение населения, так и миграции. Проанализировав данные таблицы, определите величину миграционного прироста (убыли) населения Удмуртской Республики в 2019 г. Запишите решение задачи.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83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Задание 34 </w:t>
            </w:r>
            <w:r>
              <w:rPr>
                <w:sz w:val="28"/>
                <w:szCs w:val="28"/>
              </w:rPr>
              <w:t xml:space="preserve">(высокий уровень сложности). В задании требуется определить величину миграционного прироста населения. Средний процент выполнения задания в 2021 году составляет – 63,24% (в 2020 г. - 72,77%) и наблюдается уменьшение на 9,53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</w:rPr>
        <w:t>2.3.</w:t>
      </w:r>
      <w:r>
        <w:rPr>
          <w:b/>
          <w:lang w:val="en-US"/>
        </w:rPr>
        <w:tab/>
      </w:r>
      <w:r>
        <w:rPr>
          <w:rFonts w:eastAsia="SimSun;宋体"/>
          <w:b/>
          <w:sz w:val="28"/>
          <w:szCs w:val="28"/>
          <w:lang w:val="en-US"/>
        </w:rPr>
        <w:t>Выводы об итогах анализа выполнения заданий, групп заданий:</w:t>
      </w:r>
    </w:p>
    <w:p>
      <w:pPr>
        <w:pStyle w:val="Normal"/>
        <w:ind w:firstLine="567"/>
        <w:rPr>
          <w:rFonts w:eastAsia="SimSun;宋体"/>
          <w:b/>
          <w:b/>
          <w:sz w:val="28"/>
          <w:szCs w:val="28"/>
          <w:lang w:val="en-US"/>
        </w:rPr>
      </w:pPr>
      <w:r>
        <w:rPr>
          <w:rFonts w:eastAsia="SimSun;宋体"/>
          <w:b/>
          <w:sz w:val="28"/>
          <w:szCs w:val="28"/>
          <w:lang w:val="en-US"/>
        </w:rPr>
      </w:r>
    </w:p>
    <w:p>
      <w:pPr>
        <w:pStyle w:val="Style22"/>
        <w:spacing w:before="0" w:after="0"/>
        <w:ind w:right="-2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речень элементов содержания / умений и видов деятельности, усвоение которых всеми школьниками региона в целом можно считать достаточным:</w:t>
      </w:r>
    </w:p>
    <w:p>
      <w:pPr>
        <w:pStyle w:val="Style21"/>
        <w:numPr>
          <w:ilvl w:val="0"/>
          <w:numId w:val="1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мосфера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Гидросфера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роизводств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ира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Половозраст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Уровен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честв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Неравномернос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шара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Размещ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Основна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лос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еления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е и сельское население. Города</w:t>
      </w:r>
      <w:r>
        <w:rPr>
          <w:b/>
          <w:i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овые зоны </w:t>
      </w:r>
    </w:p>
    <w:p>
      <w:pPr>
        <w:pStyle w:val="Style21"/>
        <w:numPr>
          <w:ilvl w:val="0"/>
          <w:numId w:val="1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е хозяйство. Хозяйство России. Регионы России </w:t>
      </w:r>
    </w:p>
    <w:p>
      <w:pPr>
        <w:pStyle w:val="Style21"/>
        <w:numPr>
          <w:ilvl w:val="0"/>
          <w:numId w:val="1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нят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rFonts w:eastAsia="Times New Roman"/>
          <w:sz w:val="28"/>
          <w:szCs w:val="28"/>
        </w:rPr>
        <w:t xml:space="preserve">. </w:t>
      </w:r>
    </w:p>
    <w:p>
      <w:pPr>
        <w:pStyle w:val="Style21"/>
        <w:numPr>
          <w:ilvl w:val="0"/>
          <w:numId w:val="1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руктур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озяйства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геологической истории земной коры. Геологическая хронология </w:t>
      </w:r>
    </w:p>
    <w:p>
      <w:pPr>
        <w:pStyle w:val="Style21"/>
        <w:numPr>
          <w:ilvl w:val="0"/>
          <w:numId w:val="1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-территориальное устройство России. Столицы и крупные города </w:t>
      </w:r>
    </w:p>
    <w:p>
      <w:pPr>
        <w:pStyle w:val="Style21"/>
        <w:numPr>
          <w:ilvl w:val="0"/>
          <w:numId w:val="1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 ресурсы </w:t>
      </w:r>
    </w:p>
    <w:p>
      <w:pPr>
        <w:pStyle w:val="Style21"/>
        <w:numPr>
          <w:ilvl w:val="0"/>
          <w:numId w:val="1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сурсы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Рационально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рационально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родопользование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риродноресурсного потенциала, населения, хозяйства, культуры крупных стран мира </w:t>
      </w:r>
    </w:p>
    <w:p>
      <w:pPr>
        <w:pStyle w:val="Style21"/>
        <w:numPr>
          <w:ilvl w:val="0"/>
          <w:numId w:val="1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 модели. Географическая карта, план местности</w:t>
      </w:r>
      <w:r>
        <w:rPr>
          <w:i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и типы миграции </w:t>
      </w:r>
    </w:p>
    <w:p>
      <w:pPr>
        <w:pStyle w:val="Style21"/>
        <w:numPr>
          <w:ilvl w:val="0"/>
          <w:numId w:val="1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я основных отраслей производственной и непроизводственной сфер</w:t>
      </w:r>
      <w:r>
        <w:rPr>
          <w:i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род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атерик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кеанов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Особенн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ростран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уп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льеф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атерик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Тип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лимата</w:t>
      </w:r>
      <w:r>
        <w:rPr>
          <w:rFonts w:eastAsia="Times New Roman"/>
          <w:sz w:val="28"/>
          <w:szCs w:val="28"/>
        </w:rPr>
        <w:t xml:space="preserve">, </w:t>
      </w:r>
      <w:r>
        <w:rPr>
          <w:sz w:val="28"/>
          <w:szCs w:val="28"/>
        </w:rPr>
        <w:t>фактор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rFonts w:eastAsia="Times New Roman"/>
          <w:sz w:val="28"/>
          <w:szCs w:val="28"/>
        </w:rPr>
        <w:t xml:space="preserve">, </w:t>
      </w:r>
      <w:r>
        <w:rPr>
          <w:sz w:val="28"/>
          <w:szCs w:val="28"/>
        </w:rPr>
        <w:t>климатическ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яс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ланета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Форма</w:t>
      </w:r>
      <w:r>
        <w:rPr>
          <w:rFonts w:eastAsia="Times New Roman"/>
          <w:sz w:val="28"/>
          <w:szCs w:val="28"/>
        </w:rPr>
        <w:t xml:space="preserve">, </w:t>
      </w:r>
      <w:r>
        <w:rPr>
          <w:sz w:val="28"/>
          <w:szCs w:val="28"/>
        </w:rPr>
        <w:t>размеры</w:t>
      </w:r>
      <w:r>
        <w:rPr>
          <w:rFonts w:eastAsia="Times New Roman"/>
          <w:sz w:val="28"/>
          <w:szCs w:val="28"/>
        </w:rPr>
        <w:t>,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движ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ли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1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, естественное движение населения России</w:t>
      </w:r>
    </w:p>
    <w:p>
      <w:pPr>
        <w:pStyle w:val="Style22"/>
        <w:spacing w:before="0" w:after="0"/>
        <w:ind w:right="-2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2"/>
        <w:spacing w:before="0" w:after="0"/>
        <w:ind w:right="-2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речень элементов содержания / умений и видов деятельности, усвоение которых всеми школьниками региона в целом, школьниками с разным уровнем подготовки нельзя считать достаточным:</w:t>
      </w:r>
    </w:p>
    <w:p>
      <w:pPr>
        <w:pStyle w:val="Style21"/>
        <w:numPr>
          <w:ilvl w:val="0"/>
          <w:numId w:val="1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 модели. Географическая карта, план местности</w:t>
      </w:r>
      <w:r>
        <w:rPr>
          <w:i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о-хозяйственное районирование России. Регионы России </w:t>
      </w:r>
    </w:p>
    <w:p>
      <w:pPr>
        <w:pStyle w:val="Style21"/>
        <w:numPr>
          <w:ilvl w:val="0"/>
          <w:numId w:val="1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осфера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Релье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верхности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Миров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кеа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Вод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уши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Особенн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род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атерик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кеанов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Style21"/>
        <w:numPr>
          <w:ilvl w:val="0"/>
          <w:numId w:val="1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родноресурсного потенциала, населения, хозяйства, культуры крупных стран мира</w:t>
      </w:r>
      <w:r>
        <w:rPr>
          <w:i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осфера. Гидросфера. Атмосфера. Биосфера. Природа России. </w:t>
      </w:r>
    </w:p>
    <w:p>
      <w:pPr>
        <w:pStyle w:val="Style21"/>
        <w:numPr>
          <w:ilvl w:val="0"/>
          <w:numId w:val="1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численности населения Земли. Половозрастной состав населения.  </w:t>
      </w:r>
    </w:p>
    <w:p>
      <w:pPr>
        <w:pStyle w:val="Style21"/>
        <w:numPr>
          <w:ilvl w:val="0"/>
          <w:numId w:val="1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размещения производства. География отраслей промышленности, важнейших видов транспорта, сельского хозяйства. Рациональное и нерациональное природопользование. Особенности воздействия на окружающую среду различных сфер и отраслей хозяйства </w:t>
      </w:r>
    </w:p>
    <w:p>
      <w:pPr>
        <w:pStyle w:val="Style21"/>
        <w:numPr>
          <w:ilvl w:val="0"/>
          <w:numId w:val="1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, размеры, движение Земли. Литосфера. Гидросфера. Атмосфера. Биосфера. Природа России. </w:t>
      </w:r>
    </w:p>
    <w:p>
      <w:pPr>
        <w:pStyle w:val="Style21"/>
        <w:numPr>
          <w:ilvl w:val="0"/>
          <w:numId w:val="1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численности населения Земли. Половозрастной состав населения.  </w:t>
      </w:r>
    </w:p>
    <w:p>
      <w:pPr>
        <w:pStyle w:val="Style21"/>
        <w:numPr>
          <w:ilvl w:val="0"/>
          <w:numId w:val="1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размещения производства. География отраслей промышленности, важнейших видов транспорта, сельского хозяйства. Рациональное и нерациональное природопользование. Особенности воздействия на окружающую среду различных сфер и отраслей хозяйства </w:t>
      </w:r>
    </w:p>
    <w:p>
      <w:pPr>
        <w:pStyle w:val="Style21"/>
        <w:numPr>
          <w:ilvl w:val="0"/>
          <w:numId w:val="1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о-хозяйственное районирование России. Регионы России </w:t>
      </w:r>
    </w:p>
    <w:p>
      <w:pPr>
        <w:pStyle w:val="Style21"/>
        <w:numPr>
          <w:ilvl w:val="0"/>
          <w:numId w:val="1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осфера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Гидросфера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Атмосфера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Географическ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олочк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ли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Широтн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ональность</w:t>
      </w:r>
      <w:r>
        <w:rPr>
          <w:rFonts w:eastAsia="Times New Roman"/>
          <w:sz w:val="28"/>
          <w:szCs w:val="28"/>
        </w:rPr>
        <w:t xml:space="preserve"> и </w:t>
      </w:r>
      <w:r>
        <w:rPr>
          <w:sz w:val="28"/>
          <w:szCs w:val="28"/>
        </w:rPr>
        <w:t>высотн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ясность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Природ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е страны-экспортёры основных видов промышленной продукции. Ведущие страны экспортёры основных видов сельскохозяйственной продукции. Основные международные магистрали и транспортные узлы </w:t>
      </w:r>
    </w:p>
    <w:p>
      <w:pPr>
        <w:pStyle w:val="Style21"/>
        <w:numPr>
          <w:ilvl w:val="0"/>
          <w:numId w:val="13"/>
        </w:numPr>
        <w:ind w:left="0" w:right="-2" w:firstLine="709"/>
        <w:jc w:val="both"/>
        <w:rPr/>
      </w:pPr>
      <w:r>
        <w:rPr>
          <w:sz w:val="28"/>
          <w:szCs w:val="28"/>
        </w:rPr>
        <w:t>Земля как планета, современный облик планеты Земля. Форма, размер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вижение Земли.</w:t>
      </w:r>
    </w:p>
    <w:p>
      <w:pPr>
        <w:pStyle w:val="Style21"/>
        <w:numPr>
          <w:ilvl w:val="0"/>
          <w:numId w:val="13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я отраслей промышленности России. География сельского хозяйства. География важнейших видов транспорта  </w:t>
      </w:r>
    </w:p>
    <w:p>
      <w:pPr>
        <w:pStyle w:val="Style22"/>
        <w:spacing w:before="0" w:after="0"/>
        <w:ind w:right="-2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2"/>
        <w:spacing w:before="0" w:after="0"/>
        <w:ind w:right="-2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воды об изменении успешности выполнения заданий разных лет по одной теме / проверяемому умению, виду деятельности:</w:t>
      </w:r>
    </w:p>
    <w:p>
      <w:pPr>
        <w:pStyle w:val="Style21"/>
        <w:numPr>
          <w:ilvl w:val="0"/>
          <w:numId w:val="6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результатами 2020 года в 2021 году можно считать недостаточно сформированным умения работать с топографическим и географическими картами в части определения расстояний и направлений, а также чтения условных знаков. </w:t>
      </w:r>
    </w:p>
    <w:p>
      <w:pPr>
        <w:pStyle w:val="Style21"/>
        <w:numPr>
          <w:ilvl w:val="0"/>
          <w:numId w:val="6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изкой сформированности умения получить информацию о рельефе по фрагменту топографической карты свидетельствуют результаты построения профиля рельефа местности (задание 28) — 56,51%. Это задание проверяет сформированность умения переводить информацию из одного вида в другой, использовать масштаб карты. Как правило, экзаменуемые могут определить участки с подъёмом и спуском, т.е. общий характер изменения рельефа на указанном участке. Типичные ошибки связаны с тем, что выпускники увеличивают или уменьшают амплитуду абсолютных высот рельефа местности при построении профиля.</w:t>
      </w:r>
    </w:p>
    <w:p>
      <w:pPr>
        <w:pStyle w:val="Style21"/>
        <w:numPr>
          <w:ilvl w:val="0"/>
          <w:numId w:val="6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о сравнению с результатами 2020годом в 2021 году экзаменующиеся показали низкий уровень умения читать и анализировать текст и делать географические выводы. Для помощи слабым обучающимся в усвоении географических знаний и умений важно обучить их пользоваться различными источниками информации, в том числе географическими картами, текстовой информацией.</w:t>
      </w:r>
    </w:p>
    <w:p>
      <w:pPr>
        <w:pStyle w:val="Style21"/>
        <w:ind w:right="-2" w:firstLine="709"/>
        <w:jc w:val="both"/>
        <w:rPr/>
      </w:pPr>
      <w:r>
        <w:rPr>
          <w:sz w:val="28"/>
          <w:szCs w:val="28"/>
        </w:rPr>
        <w:t>Для устранения подобных ошибок и увеличения процента правильных ответов необходимо отрабатывать полученные географические знания и умения на уроке с помощью заданий КИМ ЕГЭ по географии, внедрять задания КИМ в традиционные проверочные и итоговые работы по предмету.</w:t>
      </w:r>
    </w:p>
    <w:p>
      <w:pPr>
        <w:pStyle w:val="Style22"/>
        <w:spacing w:before="0" w:after="0"/>
        <w:ind w:right="-2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2"/>
        <w:spacing w:before="0" w:after="0"/>
        <w:ind w:right="-2" w:firstLine="709"/>
        <w:jc w:val="both"/>
        <w:rPr/>
      </w:pPr>
      <w:r>
        <w:rPr>
          <w:b/>
          <w:i/>
          <w:color w:val="000000"/>
          <w:sz w:val="28"/>
          <w:szCs w:val="28"/>
        </w:rPr>
        <w:t>Выводы о существенности вклада содержательных изменений (при наличии изменений) КИМ, использовавшихся в регионе в 2021 году, относительно КИМ прошлых лет</w:t>
      </w:r>
      <w:r>
        <w:rPr>
          <w:color w:val="000000"/>
          <w:sz w:val="28"/>
          <w:szCs w:val="28"/>
        </w:rPr>
        <w:t>.</w:t>
      </w:r>
    </w:p>
    <w:p>
      <w:pPr>
        <w:pStyle w:val="Style22"/>
        <w:spacing w:before="0" w:after="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авнению с 2020 годом КИМ ЕГЭ по географии не изменился.</w:t>
      </w:r>
    </w:p>
    <w:p>
      <w:pPr>
        <w:pStyle w:val="Style22"/>
        <w:spacing w:before="0" w:after="0"/>
        <w:ind w:right="-2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2"/>
        <w:spacing w:before="0" w:after="0"/>
        <w:ind w:right="-2" w:firstLine="709"/>
        <w:jc w:val="both"/>
        <w:rPr/>
      </w:pPr>
      <w:r>
        <w:rPr>
          <w:b/>
          <w:i/>
          <w:color w:val="000000"/>
          <w:sz w:val="28"/>
          <w:szCs w:val="28"/>
        </w:rPr>
        <w:t>Выводы о связи динамики результатов проведения ЕГЭ с использованием рекомендаций для системы образования Волгоградской области, включенных в статистико-аналитический отчет результатов ЕГЭ в 2020 год</w:t>
      </w:r>
      <w:r>
        <w:rPr>
          <w:color w:val="000000"/>
          <w:sz w:val="28"/>
          <w:szCs w:val="28"/>
        </w:rPr>
        <w:t>у.</w:t>
      </w:r>
    </w:p>
    <w:p>
      <w:pPr>
        <w:pStyle w:val="Style22"/>
        <w:spacing w:before="0" w:after="0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В целом результаты ЕГЭ по географии ухудшились по сравнению с 2020 годом. Минимальный балл ЕГЭ 2021 г. в сравнении с минимальным баллом 2020 г. не изменился, при этом доля выпускников, не набравших минимального количества баллов, увеличилась с 3,66% в 2020 году до 5,88% в 2021 году. </w:t>
      </w:r>
    </w:p>
    <w:p>
      <w:pPr>
        <w:pStyle w:val="Style22"/>
        <w:spacing w:before="0" w:after="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и другие количественные характеристики результатов экзамена свидетельствуют о недостаточном использовании образовательными организациями рекомендаций для системы образования Волгоградской области, указанных в статистико-аналитическом отчете 2020 года. Необходимо усилить работу в профессионально-педагогическом сообществе по использованию рекомендаций для системы образования Волгоградской области, включенных в статистико-аналитические отчеты 2020 и 2021 годов.</w:t>
      </w:r>
    </w:p>
    <w:p>
      <w:pPr>
        <w:pStyle w:val="Style22"/>
        <w:spacing w:before="0" w:after="0"/>
        <w:ind w:right="-2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2"/>
        <w:spacing w:before="0" w:after="0"/>
        <w:ind w:right="-2"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воды о связи динамики результатов проведения ЕГЭ с проведенными мероприятиями, предложенными для включения в дорожную карту в 2020 году</w:t>
      </w:r>
    </w:p>
    <w:p>
      <w:pPr>
        <w:pStyle w:val="Style22"/>
        <w:spacing w:before="0" w:after="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 проведены мероприятия, включенные в дорожную карту.</w:t>
      </w:r>
    </w:p>
    <w:p>
      <w:pPr>
        <w:pStyle w:val="Style22"/>
        <w:numPr>
          <w:ilvl w:val="0"/>
          <w:numId w:val="10"/>
        </w:numPr>
        <w:spacing w:before="0" w:after="0"/>
        <w:ind w:left="0" w:right="-2" w:firstLine="709"/>
        <w:jc w:val="both"/>
        <w:rPr/>
      </w:pPr>
      <w:r>
        <w:rPr>
          <w:color w:val="000000"/>
          <w:sz w:val="28"/>
          <w:szCs w:val="28"/>
        </w:rPr>
        <w:t xml:space="preserve">Проведено обсуждение и анализ результатов ЕГЭ по географии. </w:t>
      </w:r>
    </w:p>
    <w:p>
      <w:pPr>
        <w:pStyle w:val="Style22"/>
        <w:numPr>
          <w:ilvl w:val="0"/>
          <w:numId w:val="10"/>
        </w:numPr>
        <w:spacing w:before="0" w:after="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ы методические рекомендации по преподаванию географии в 2020/2021 учебном году.</w:t>
      </w:r>
    </w:p>
    <w:p>
      <w:pPr>
        <w:pStyle w:val="Style22"/>
        <w:numPr>
          <w:ilvl w:val="0"/>
          <w:numId w:val="10"/>
        </w:numPr>
        <w:spacing w:before="0" w:after="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ы демоверсии и проработаны все задания с руководителями МО учителей географии.  В каждой программе повышения квалификации для учителей географии разработан и размещен на платформе (http://инновации.вгапо.рф/index.php/ru/setevye-soobshchestva?view=categories&amp;layout=listings&amp;id=10)  </w:t>
      </w:r>
    </w:p>
    <w:p>
      <w:pPr>
        <w:pStyle w:val="Style22"/>
        <w:numPr>
          <w:ilvl w:val="0"/>
          <w:numId w:val="10"/>
        </w:numPr>
        <w:spacing w:before="0" w:after="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айте ГАУ ДПО «ВГАПО» в разделе «Подготовка к аттестации учащихся» размещены варианты контрольно-диагностических работ по географии [Электронный ресурс]:  http://vgapkro.ru/ekzamenylegko34/</w:t>
      </w:r>
    </w:p>
    <w:p>
      <w:pPr>
        <w:pStyle w:val="Style22"/>
        <w:numPr>
          <w:ilvl w:val="0"/>
          <w:numId w:val="10"/>
        </w:numPr>
        <w:spacing w:before="0" w:after="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ны программы повышения квалификации для учителей географии: «Подготовка экспертов для работы в предметной комиссии при проведении государственной итоговой аттестации по образовательным программам основного общего образования по географии» и размещены на платформе дистанционного обучения ГАУ ДПО «ВГАПО» http://sdovgapo.ru/  </w:t>
      </w:r>
    </w:p>
    <w:p>
      <w:pPr>
        <w:pStyle w:val="Style22"/>
        <w:numPr>
          <w:ilvl w:val="0"/>
          <w:numId w:val="10"/>
        </w:numPr>
        <w:spacing w:before="0" w:after="0"/>
        <w:ind w:left="0" w:right="-2" w:firstLine="709"/>
        <w:jc w:val="both"/>
        <w:rPr/>
      </w:pPr>
      <w:r>
        <w:rPr>
          <w:color w:val="000000"/>
          <w:sz w:val="28"/>
          <w:szCs w:val="28"/>
        </w:rPr>
        <w:t>Во все программы повышения квалификации курсах включен модуль по тематике ЕГЭ.</w:t>
      </w:r>
    </w:p>
    <w:p>
      <w:pPr>
        <w:pStyle w:val="Style22"/>
        <w:numPr>
          <w:ilvl w:val="0"/>
          <w:numId w:val="10"/>
        </w:numPr>
        <w:spacing w:before="0" w:after="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н и проведен областной онлайн семинар-совещание «Результаты ГИА 2020 г. по географии и актуальные проблемы подготовки к ЕГЭ 2021 г.» ГАУ ДПО «ВГАПО»</w:t>
      </w:r>
    </w:p>
    <w:p>
      <w:pPr>
        <w:pStyle w:val="Style22"/>
        <w:numPr>
          <w:ilvl w:val="0"/>
          <w:numId w:val="10"/>
        </w:numPr>
        <w:spacing w:before="0" w:after="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ы группы для учителей, выпускников и родителей на сайте ГАУ ДПО «ВГАПО» [Электронный ресурс] URL:  http://vgapkro.ru/ekzamenylegko34/  </w:t>
      </w:r>
    </w:p>
    <w:p>
      <w:pPr>
        <w:pStyle w:val="Style22"/>
        <w:numPr>
          <w:ilvl w:val="0"/>
          <w:numId w:val="10"/>
        </w:numPr>
        <w:spacing w:before="0" w:after="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facеbook в группе «Учителя географии Волгоградской области» https://www.facebook.com/groups/145400670235080 </w:t>
      </w:r>
    </w:p>
    <w:p>
      <w:pPr>
        <w:pStyle w:val="Style22"/>
        <w:numPr>
          <w:ilvl w:val="0"/>
          <w:numId w:val="10"/>
        </w:numPr>
        <w:spacing w:before="0" w:after="0"/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года организовывались и проводились онлайн консультации педагогов по вопросам преподавания обществознания и подготовки обучающихся к сдаче ЕГЭ» ГАУ ДПО «ВГАПО».</w:t>
      </w:r>
    </w:p>
    <w:p>
      <w:pPr>
        <w:pStyle w:val="Style22"/>
        <w:spacing w:before="0" w:after="0"/>
        <w:ind w:right="-2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2"/>
        <w:spacing w:before="0" w:after="0"/>
        <w:ind w:right="-2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чие выводы</w:t>
      </w:r>
    </w:p>
    <w:p>
      <w:pPr>
        <w:pStyle w:val="Style21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совершенствованию организации и методики преподавания предмета в Волгоградской области: продолжать внедрять учебные модули по методике решения заданий ЕГЭ по географии, по подготовке к ЕГЭ в курсы повышения квалификации на базе ГАУ ДПО «ВГАПО», использовать задания ЕГЭ на уроках обобщения и повторения, проводить внутришкольный мониторинг для выявления выпускников «группы риска» - отрабатывать с ними навыки работы с картографическим материалом (картами атласа), также необходимо привлекать сторонние образовательные ресурсы, например сайт ФИПИ с банком заданий ЕГЭ.</w:t>
      </w:r>
    </w:p>
    <w:p>
      <w:pPr>
        <w:pStyle w:val="Style21"/>
        <w:ind w:right="-2" w:firstLine="709"/>
        <w:jc w:val="both"/>
        <w:rPr/>
      </w:pPr>
      <w:r>
        <w:rPr>
          <w:sz w:val="28"/>
          <w:szCs w:val="28"/>
        </w:rPr>
        <w:t>Переход на новые УМК, включенные в федеральный перечень учебников, привел к тому, что некоторые темы оказались пропущенными при изучении курса 8-9 класса.</w:t>
      </w:r>
    </w:p>
    <w:p>
      <w:pPr>
        <w:pStyle w:val="Style21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внимание на уроках работе с текстом и картой привело к тому, что выпускники, не имели на руках самый значимый для изучения географии элемент. УМК не могут выполнить работу по тем картам, которые предоставлены в самих КИМах. Для помощи слабым обучающимся в усвоении географических знаний и умений важно обучить их пользоваться различными источниками информации, в том числе географическими картами.</w:t>
      </w:r>
    </w:p>
    <w:p>
      <w:pPr>
        <w:pStyle w:val="Style21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типичные ошибки, пробелы в достижении планируемых результатов слабо успевающими обучающимися по итогам проведения ЕГЭ позволяют определить основные направления организации учебного процесса в старшей школе. При подготовке к экзамену необходимо внимательное повторение всего материала, входящего в содержание экзаменационной работы. Вместе с тем необходимо более пристальное внимание сосредоточить на тех вопросах, которые наиболее часто вызывают затруднения у участников экзамена и с которыми связаны их типичные ошибки.</w:t>
      </w:r>
    </w:p>
    <w:p>
      <w:pPr>
        <w:pStyle w:val="Style21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реодолеть данные затруднения у обучающихся необходимо включать в канву уроков подобные задания, вести эту работу в системе. В целях устранения указанных ошибок при изучении темы «Население мира» рекомендуем акцентировать внимание обучающихся на различии в показателях естественного прироста населения в группе развитых стран: между европейскими странами, в большинстве которых наблюдается естественная убыль населения, и такими странами, как Канада, США и Австралия, в которых наблюдается положительный естественный прирост населения. Для успешного выполнения заданий, проверяющих особенности воспроизводства населения, различия в уровне и качестве жизни населения развитых и развивающихся стран, запоминание значений конкретных статистических показателей не требуется. Например, чтобы сравнить страны по показателю естественного прироста населения, достаточно понимать, что в развитых странах этот показатель значительно меньше, чем в развивающихся странах. Внутри группы развитых стран этот показатель также различается: во многих странах зарубежной Европы он низкий – наблюдается естественная убыль населения; в таких высокоразвитых странах, как Канада, США и Австралия, он положительный.</w:t>
      </w:r>
    </w:p>
    <w:p>
      <w:pPr>
        <w:pStyle w:val="Style21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ы ошибочные представления об особенностях качества жизни населения внутри самой группы развивающихся стран. Необходимо помнить, что по уровню социально-экономического развития большинство стран Латинской Америки и Юго-Западной Азии и отдельных стран Юго-Восточной Азии («НИС») превосходит страны Африки и некоторые отсталые страны Южной и Юго-Восточной Азии, что отражается и на качестве жизни населения. Для устранения ошибок, допущенных участниками экзамена, при выполнении заданий на применение типологических знаний о странах необходимо не только развивать умение сравнивать показатели, характеризующие население двух групп стран: развитых и развивающихся, но и устанавливать черты сходства и различия населения внутри самих групп стран. Для профилактики ошибок целесообразно провести работу по классификации по группам стран, указанных в приложении учебника.</w:t>
      </w:r>
    </w:p>
    <w:p>
      <w:pPr>
        <w:pStyle w:val="Style21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ранения ошибок при установлении правильной последовательности целесообразно отработать на уроках умение ранжировать страны по степени убывания или возрастания какого-либо показателя с использованием заданий базового уровня. Необходимо использовать различные источники (статистические, интернет-ресурсы) для поиска и анализа демографических показателей, характеризующих развитые и развивающиеся страны.</w:t>
      </w:r>
    </w:p>
    <w:p>
      <w:pPr>
        <w:pStyle w:val="Style21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обучающихся с неудовлетворительной подготовкой необходимо сформировать пространственное представление о размещении населения мира. Знание густо- и слабозаселенных территорий мира и сформированность пространственного представления позволят обучающимся со слабой подготовкой верно выполнить задания, проверяющие умение оценивать территориальную концентрацию населения мира, не требующие запоминания конкретных цифр, а именно: низкие показатели средней плотности населения Монголии, Алжира, Австралии, Канады.</w:t>
      </w:r>
    </w:p>
    <w:p>
      <w:pPr>
        <w:pStyle w:val="Style21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географической подготовки этой группы невозможно без работы с географическими понятиями. Требуется работа по формированию системы научных знаний. Целесообразно давать упражнения на узнавание отдельных признаков понятий в разных контекстах, создавать схемы соподчиненности понятий, их взаимосвязей. Создание системы понятий и их взаимосвязей может способствовать формированию более полной и структурированной научной картины мира. Возможно предложить сгруппировать понятия, связанные с одной темой, по разным признакам, с обозначением оснований классификации, например: литосфера (земное ядро, мантия), земная кора, горные породы (магматические, осадочные, химические, биологические, метаморфические); землетрясения, сейсмология, эпицентр, движения земной коры, вулкан, жерло, лава, кратер, составные части, полезные ископаемые (осадочные и магматические); рельеф, горы, равнины, выветривание, внешние и внутренние силы, формирующие рельеф, техногенные процессы.</w:t>
      </w:r>
    </w:p>
    <w:p>
      <w:pPr>
        <w:pStyle w:val="Normal"/>
        <w:spacing w:lineRule="auto" w:line="36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4. РЕКОМЕНДАЦИИ ДЛЯ СИСТЕМЫ ОБРАЗ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5"/>
        <w:keepNext w:val="true"/>
        <w:keepLines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hanging="360"/>
        <w:contextualSpacing w:val="false"/>
        <w:outlineLvl w:val="2"/>
        <w:rPr>
          <w:rFonts w:ascii="Times New Roman" w:hAnsi="Times New Roman" w:eastAsia="SimSun;宋体" w:cs="Times New Roman"/>
          <w:b/>
          <w:b/>
          <w:bCs/>
          <w:vanish/>
          <w:color w:val="FFFFFF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FFFFFF"/>
          <w:sz w:val="28"/>
          <w:szCs w:val="28"/>
          <w:lang w:eastAsia="ru-RU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Рекомендации по совершенствованию организации и методики преподавания </w:t>
      </w:r>
      <w:r>
        <w:rPr>
          <w:rFonts w:cs="Times New Roman" w:ascii="Times New Roman" w:hAnsi="Times New Roman"/>
          <w:szCs w:val="28"/>
          <w:lang w:val="ru-RU"/>
        </w:rPr>
        <w:t>географии</w:t>
      </w:r>
      <w:r>
        <w:rPr>
          <w:rFonts w:cs="Times New Roman" w:ascii="Times New Roman" w:hAnsi="Times New Roman"/>
          <w:szCs w:val="28"/>
        </w:rPr>
        <w:t xml:space="preserve"> в Волгоградской области  на основе выявленных типичных затруднений и ошибок</w:t>
      </w:r>
    </w:p>
    <w:p>
      <w:pPr>
        <w:pStyle w:val="Style21"/>
        <w:ind w:firstLine="709"/>
        <w:jc w:val="both"/>
        <w:rPr>
          <w:sz w:val="28"/>
        </w:rPr>
      </w:pPr>
      <w:r>
        <w:rPr>
          <w:sz w:val="28"/>
        </w:rPr>
        <w:t xml:space="preserve">Совершенствование организации и методики преподавания географии в Волгоградской области на основе выявленных типичных затруднений требует следующих сценариев: при подготовке к ЕГЭ обучающимся следует тщательно выбирать стратегию, которая в свою очередь определяется причиной выбора данного предмета. </w:t>
      </w:r>
    </w:p>
    <w:p>
      <w:pPr>
        <w:pStyle w:val="Style21"/>
        <w:ind w:firstLine="708"/>
        <w:jc w:val="both"/>
        <w:rPr>
          <w:sz w:val="28"/>
        </w:rPr>
      </w:pPr>
      <w:r>
        <w:rPr>
          <w:sz w:val="28"/>
        </w:rPr>
        <w:t xml:space="preserve">Необходимо отрабатывать все задания варианта ЕГЭ, уделяя особое внимание заданиям повышенного уровня сложности, верное решение которых позволяет получить более высокий результат; особое внимание необходимо уделить развитию навыков анализа различных источников информации: географических карт, диаграмм, таблиц и т.д.; должное внимание уделить умению устанавливать причинно-следственные связи явлений и процессов, формулировке выводов на основе знаний, полученных при изучении тем и раздела. </w:t>
      </w:r>
    </w:p>
    <w:p>
      <w:pPr>
        <w:pStyle w:val="Style21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21"/>
        <w:numPr>
          <w:ilvl w:val="2"/>
          <w:numId w:val="8"/>
        </w:numPr>
        <w:ind w:left="0" w:hanging="0"/>
        <w:jc w:val="both"/>
        <w:rPr/>
      </w:pPr>
      <w:r>
        <w:rPr>
          <w:sz w:val="28"/>
        </w:rPr>
        <w:t>Рекомендации по совершенствованию преподавания учебного предмета всем обучающимся.</w:t>
      </w:r>
    </w:p>
    <w:p>
      <w:pPr>
        <w:pStyle w:val="Style21"/>
        <w:ind w:firstLine="709"/>
        <w:jc w:val="both"/>
        <w:rPr/>
      </w:pPr>
      <w:r>
        <w:rPr>
          <w:sz w:val="28"/>
        </w:rPr>
        <w:t>Необходимо на каждом уроке шире использовать задания, которые способствуют формированию различных практических умений и навыков и нацелены на применение полученных знаний и умений, а также применять активные приемы и методики. Для проверки знаний и умений педагоги должны использовать рисунки, схемы, профили, диаграммы, графики, таблицы, предлагать обучающимся задачи, которые предполагают приведение аргументов, требующие доказательств.</w:t>
      </w:r>
    </w:p>
    <w:p>
      <w:pPr>
        <w:pStyle w:val="Style21"/>
        <w:ind w:firstLine="708"/>
        <w:jc w:val="both"/>
        <w:rPr>
          <w:sz w:val="28"/>
        </w:rPr>
      </w:pPr>
      <w:r>
        <w:rPr>
          <w:sz w:val="28"/>
        </w:rPr>
        <w:t xml:space="preserve">Особое внимание следует обратить на использование географических карт школьных атласов на всех этапах урока; целесообразно организовать повторение по содержательным блокам, которые используются при составлении КИМ. Например, «Глобус, географическая карта и план местности», «Природа Земли и человек», «Природа России», «Население и хозяйство России»; подготовку к экзамену следует начинать с первой четверти девятого класса. Обеспечить обобщение и систематизацию наиболее значимого и сложного для школьников материала из следующих блоков и тем: «Источники географической информации: географическая карта, план местности»; «Земля как планета Солнечной системы: форма, размеры, движения Земли»; «Земная кора и литосфера: состав, строение и развитие земной коры»; «Атмосфера»; «Географическая оболочка»; «Административно-территориальное устройство РФ»; «Особенности геологического строения и рельефа территории России»; «Типы климатов и климатообразующие факторы». </w:t>
      </w:r>
    </w:p>
    <w:p>
      <w:pPr>
        <w:pStyle w:val="Style21"/>
        <w:ind w:firstLine="708"/>
        <w:jc w:val="both"/>
        <w:rPr>
          <w:sz w:val="28"/>
        </w:rPr>
      </w:pPr>
      <w:r>
        <w:rPr>
          <w:sz w:val="28"/>
        </w:rPr>
        <w:t xml:space="preserve">В связи с этим на базе ГАУ ДПО "Волгоградская государственная академия последипломного образования": 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продолжить работу по обучению педагогов, в том числе адресному (на основе анализа результатов ЕГЭ-2021 года),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консультирование педагогов и обучающихся (как путем проведения образовательных семинаров, так и индивидуально);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рекомендуемые курсы «Компетенции в ЕГЭ», «Интерактивные формы подготовки к ЕГЭ». </w:t>
      </w:r>
    </w:p>
    <w:p>
      <w:pPr>
        <w:pStyle w:val="Style21"/>
        <w:ind w:firstLine="708"/>
        <w:jc w:val="both"/>
        <w:rPr>
          <w:sz w:val="28"/>
        </w:rPr>
      </w:pPr>
      <w:r>
        <w:rPr>
          <w:sz w:val="28"/>
        </w:rPr>
        <w:t xml:space="preserve">Рекомендации руководителям образовательных организаций: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реализовывать принципы дифференцированного обучения (в т. ч. предоставлять возможность углубленного изучения предмета, выбора элективных предметов по географии обучающимися, планирующими в перспективе сдавать экзамен по географии);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оснащать ОО соответствующими составляющими материально-технической базы, необходимыми для полноценного обучения географии, в том числе для подготовки к ЕГЭ по предмету (мультимедийное оборудование), обновление комплекта методического обеспечения, в т. ч. и в цифровом формате;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в связи с малым объемом часов (или полным их отсутствием) на изучение предмета «География» в выпускных классах ОО, целесообразно иметь в расписании элективный (факультативный) курс географии по подготовке выпускников к сдаче экзамена в форме ЕГЭ. Это позволит, во-первых, снизить риски некорректного выполнения практических заданий, особенно связанных с применением расчетов на основе формул, во-вторых, поможет школьникам восстановить забытый материал начального курса географии не на интеллектуальном уровне шестиклассников, а с учетом географического «багажа» знаний, накопленного в старших классах. </w:t>
      </w:r>
    </w:p>
    <w:p>
      <w:pPr>
        <w:pStyle w:val="Style21"/>
        <w:ind w:firstLine="708"/>
        <w:jc w:val="both"/>
        <w:rPr>
          <w:sz w:val="28"/>
        </w:rPr>
      </w:pPr>
      <w:r>
        <w:rPr>
          <w:sz w:val="28"/>
        </w:rPr>
        <w:t xml:space="preserve">Рекомендации педагогам: </w:t>
      </w:r>
    </w:p>
    <w:p>
      <w:pPr>
        <w:pStyle w:val="Style21"/>
        <w:ind w:firstLine="708"/>
        <w:jc w:val="both"/>
        <w:rPr>
          <w:sz w:val="28"/>
        </w:rPr>
      </w:pPr>
      <w:r>
        <w:rPr>
          <w:sz w:val="28"/>
        </w:rPr>
        <w:t xml:space="preserve">Внимательно изучать нормативные документы, определяющие структуру и содержание экзамена, обращать внимание на изменения содержания спецификации и кодификатора, а также проекта демонстрационного варианта. Важно ориентироваться на материалы школьных учебников, включенных в ФПУ. </w:t>
      </w:r>
    </w:p>
    <w:p>
      <w:pPr>
        <w:pStyle w:val="Style21"/>
        <w:ind w:firstLine="708"/>
        <w:jc w:val="both"/>
        <w:rPr>
          <w:sz w:val="28"/>
        </w:rPr>
      </w:pPr>
      <w:r>
        <w:rPr>
          <w:sz w:val="28"/>
        </w:rPr>
        <w:t xml:space="preserve">Важно не только выучить понятия, научные теории и гипотезы, факты и номенклатуру, но и усвоить причинно-следственные и пространственные связи между географическими объектами и явлениями; – при организации повторения необходимо планировать уроки с обязательным повторением содержания курсов 6–8 классов, а также использовать внеурочное время, консультации. </w:t>
      </w:r>
    </w:p>
    <w:p>
      <w:pPr>
        <w:pStyle w:val="Style21"/>
        <w:ind w:firstLine="708"/>
        <w:jc w:val="both"/>
        <w:rPr>
          <w:sz w:val="28"/>
        </w:rPr>
      </w:pPr>
      <w:r>
        <w:rPr>
          <w:sz w:val="28"/>
        </w:rPr>
        <w:t xml:space="preserve">При проведении текущего и тематического контроля целесообразно использовать задания, аналогичные заданиям экзаменационной работы. Анализируя конкретные тесты, учителю следует формировать читательскую грамотность. Акцент при организации повторения и контроля знаний целесообразно делать на актуализацию следующих умений: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работать с географической картой (прежде всего, любой встречающийся в тексте географический объект следует находить на карте и соотносить его положение с другими известными объектами;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полезно наносить объекты на контурную карту);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для выполнения заданий на соотнесение объектов (явлений) и их признаков, на установление правильной последовательности научить обучающихся работать по определенному алгоритму: информация о каждом объекте соотносится с перечнем предложенных в тесте признаков, далее фиксируются полученные связи. </w:t>
      </w:r>
    </w:p>
    <w:p>
      <w:pPr>
        <w:pStyle w:val="Style21"/>
        <w:ind w:firstLine="708"/>
        <w:jc w:val="both"/>
        <w:rPr>
          <w:sz w:val="28"/>
        </w:rPr>
      </w:pPr>
      <w:r>
        <w:rPr>
          <w:sz w:val="28"/>
        </w:rPr>
        <w:t xml:space="preserve">Установленные связи необходимо проанализировать на предмет правильности. Аналогично отрабатывается ход выполнения заданий на установление верной последовательности; – обязательным условием успешного выполнения задания является умение приводить доказательства, аргументы с привлечением знаний других тем и курсов. </w:t>
      </w:r>
    </w:p>
    <w:p>
      <w:pPr>
        <w:pStyle w:val="Style21"/>
        <w:ind w:firstLine="708"/>
        <w:jc w:val="both"/>
        <w:rPr>
          <w:sz w:val="28"/>
        </w:rPr>
      </w:pPr>
      <w:r>
        <w:rPr>
          <w:sz w:val="28"/>
        </w:rPr>
        <w:t xml:space="preserve">Для методических объединений учителей географии предлагаются следующие примерные темы для обсуждения на заседаниях в течение года: </w:t>
      </w:r>
    </w:p>
    <w:p>
      <w:pPr>
        <w:pStyle w:val="Style21"/>
        <w:ind w:firstLine="708"/>
        <w:jc w:val="both"/>
        <w:rPr>
          <w:sz w:val="28"/>
        </w:rPr>
      </w:pPr>
      <w:r>
        <w:rPr>
          <w:sz w:val="28"/>
        </w:rPr>
        <w:t>1)</w:t>
        <w:tab/>
        <w:t>В каждом районе области необходимо определить тьюторов, способных оказать методическую и предметную помощь учителям географии для подготовки обучающихся к сдаче ГИА.</w:t>
      </w:r>
    </w:p>
    <w:p>
      <w:pPr>
        <w:pStyle w:val="Style21"/>
        <w:ind w:firstLine="708"/>
        <w:jc w:val="both"/>
        <w:rPr>
          <w:sz w:val="28"/>
        </w:rPr>
      </w:pPr>
      <w:r>
        <w:rPr>
          <w:sz w:val="28"/>
        </w:rPr>
        <w:t>2)</w:t>
        <w:tab/>
        <w:t>Организовать курсы повышения квалификации для тьюторов (руководителей МО) для знакомства с изменениями в ЕГЭ по географии 2022.</w:t>
      </w:r>
    </w:p>
    <w:p>
      <w:pPr>
        <w:pStyle w:val="Style21"/>
        <w:ind w:firstLine="708"/>
        <w:jc w:val="both"/>
        <w:rPr>
          <w:sz w:val="28"/>
        </w:rPr>
      </w:pPr>
      <w:r>
        <w:rPr>
          <w:sz w:val="28"/>
        </w:rPr>
        <w:t>3)</w:t>
        <w:tab/>
        <w:t>Организовать курсы повышения квалификации для экспертов ЕГЭ по географии.</w:t>
      </w:r>
    </w:p>
    <w:p>
      <w:pPr>
        <w:pStyle w:val="Style21"/>
        <w:ind w:firstLine="708"/>
        <w:jc w:val="both"/>
        <w:rPr>
          <w:sz w:val="28"/>
        </w:rPr>
      </w:pPr>
      <w:r>
        <w:rPr>
          <w:sz w:val="28"/>
        </w:rPr>
        <w:t>Совершенно необходимо систематически выполнять (в том числе и на «скорость») задания новой версии открытого банка вариантов ЕГЭ, размещенные на сайте fipi.ru. В связи с малым объемом часов (или полным их отсутствием) на изучение предмета «География» в выпускных классах ОО, целесообразно иметь в расписании элективный (факультативный) курс географии по подготовке выпускников к сдаче экзамена в форме ЕГЭ. Это позволит, во-первых, снизить риски некорректного выполнения практических заданий, особенно связанных с применением расчетов на основе формул, во-вторых, поможет школьникам восстановить забытый материал начального курса географии не на интеллектуальном уровне шестиклассников, а с учетом географического «багажа» знаний, накопленного в старших классах.</w:t>
      </w:r>
    </w:p>
    <w:p>
      <w:pPr>
        <w:pStyle w:val="Style21"/>
        <w:ind w:firstLine="708"/>
        <w:jc w:val="both"/>
        <w:rPr>
          <w:sz w:val="28"/>
        </w:rPr>
      </w:pPr>
      <w:r>
        <w:rPr>
          <w:sz w:val="28"/>
        </w:rPr>
        <w:t>Методическую помощь учителям и обучающимся при подготовке к ЕГЭ могут оказать материалы с сайта ФИПИ (www.fipi.ru):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определяющие структуру и содержание КИМ ЕГЭ 2021 г.;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й банк заданий ЕГЭ;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е материалы для председателей и членов региональных предметных комиссий по проверке выполнения заданий с развернутым ответом экзаменационных работ ЕГЭ;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на основе анализа типичных ошибок участников ЕГЭ прошлых лет (2015–2021 гг.);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«Педагогические измерения»;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Youtube-канал Рособрнадзора (видеоконсультации по подготовке к ЕГЭ 2016–2020 гг.), материалы сайта ФИПИ (</w:t>
      </w:r>
      <w:hyperlink r:id="rId17">
        <w:r>
          <w:rPr>
            <w:rStyle w:val="InternetLink"/>
            <w:sz w:val="28"/>
            <w:szCs w:val="28"/>
          </w:rPr>
          <w:t>http://fipi.ru/ege-i-gve-11/daydzhest-ege</w:t>
        </w:r>
      </w:hyperlink>
      <w:r>
        <w:rPr>
          <w:sz w:val="28"/>
          <w:szCs w:val="28"/>
        </w:rPr>
        <w:t>).</w:t>
      </w:r>
    </w:p>
    <w:p>
      <w:pPr>
        <w:pStyle w:val="Style21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2"/>
          <w:numId w:val="8"/>
        </w:numPr>
        <w:ind w:left="0" w:hanging="0"/>
        <w:jc w:val="both"/>
        <w:rPr>
          <w:sz w:val="28"/>
        </w:rPr>
      </w:pPr>
      <w:r>
        <w:rPr>
          <w:sz w:val="28"/>
        </w:rPr>
        <w:t>Рекомендации по организации дифференцированного обучения школьников с разными уровнями предметной подготовки по географии.</w:t>
      </w:r>
    </w:p>
    <w:p>
      <w:pPr>
        <w:pStyle w:val="Style21"/>
        <w:ind w:firstLine="708"/>
        <w:jc w:val="both"/>
        <w:rPr/>
      </w:pPr>
      <w:r>
        <w:rPr>
          <w:sz w:val="28"/>
        </w:rPr>
        <w:t>Дифференцированное обучение предполагает групповую (разноуровневые задания) и индивидуальную работу (дифференцированные задания) с учетом трудности, объема, творчества, уровня усвоения материала с оказанием помощи отдельным учащимся.</w:t>
      </w:r>
    </w:p>
    <w:p>
      <w:pPr>
        <w:pStyle w:val="Style21"/>
        <w:ind w:firstLine="708"/>
        <w:jc w:val="both"/>
        <w:rPr>
          <w:sz w:val="28"/>
        </w:rPr>
      </w:pPr>
      <w:r>
        <w:rPr>
          <w:sz w:val="28"/>
        </w:rPr>
        <w:t>Существуют объективные различия учащихся по темпам овладения учебным материалом, а также в способностях самостоятельно применять усвоенные знания и умения, поэтому учителю географии необходимо определить динамические группы по уровню усвоения знаний и умений. Необходимо использовать уровневую дифференциацию проверки ЗУН, создавать условия для преодоления и развития потенциальных возможностей учащихся. Разноуровневые карточки применяются в качестве текущего контроля после изучения небольшого по объему учебного материала за определенный отрезок времени. Для проверки работ используется само или взаимоконтроль при сличении с правильными ответами. Такой контроль помогает оценить ученика и определить его уровень на промежуточном этапе. Большое внимание следует уделять умению учащихся самостоятельно работать с источниками географической информации: географическим атласом, контурными картами, дополнительной географической литературой, статистическим материалом и т.д. Использование различных карточек – заданий, как видов индивидуальной проверки знаний, умений и навыков, дисциплинирует учащихся на уроке, способствует более добросовестному выполнению домашнего задания.</w:t>
      </w:r>
    </w:p>
    <w:p>
      <w:pPr>
        <w:pStyle w:val="Style21"/>
        <w:ind w:firstLine="708"/>
        <w:jc w:val="both"/>
        <w:rPr>
          <w:sz w:val="28"/>
        </w:rPr>
      </w:pPr>
      <w:r>
        <w:rPr>
          <w:sz w:val="28"/>
        </w:rPr>
        <w:t xml:space="preserve">Обучающиеся должны иметь возможность систематически практиковаться в выполнении различных видов заданий, требующих развёрнутого ответа, что возможно при использовании потенциала портала Федерального государственного бюджетного научного учреждения «Федеральный институт педагогических измерений». </w:t>
      </w:r>
    </w:p>
    <w:p>
      <w:pPr>
        <w:pStyle w:val="Style21"/>
        <w:ind w:firstLine="708"/>
        <w:jc w:val="both"/>
        <w:rPr>
          <w:sz w:val="28"/>
        </w:rPr>
      </w:pPr>
      <w:r>
        <w:rPr>
          <w:sz w:val="28"/>
        </w:rPr>
        <w:t>Систематический тренинг поможет обучающимся избежать фрагментарности, непоследовательности ответа, нелогичности изложения; позволит развивать умения выделять существенные и несущественные признаки, чётко указывать причинно-следственные связи.</w:t>
      </w:r>
    </w:p>
    <w:p>
      <w:pPr>
        <w:pStyle w:val="Style21"/>
        <w:ind w:firstLine="708"/>
        <w:jc w:val="both"/>
        <w:rPr>
          <w:sz w:val="28"/>
        </w:rPr>
      </w:pPr>
      <w:r>
        <w:rPr>
          <w:sz w:val="28"/>
        </w:rPr>
        <w:t xml:space="preserve">Особое место в реализации требований образовательного стандарта и подготовке обучающихся к сдаче ЕГЭ по географии должны занимать уроки – практикумы, уроки-систематизации и обобщения по ключевым темам кур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обных уроках целесообразно большее внимания уделять формированию у учащихся умений, позволяющих:</w:t>
      </w:r>
    </w:p>
    <w:p>
      <w:pPr>
        <w:pStyle w:val="Style21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определять основные географические понятия, указывая на существенные признаки объектов, отображённых в данном понятии;</w:t>
      </w:r>
    </w:p>
    <w:p>
      <w:pPr>
        <w:pStyle w:val="Style21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сравнивать изученные географические понятия и явления;</w:t>
      </w:r>
    </w:p>
    <w:p>
      <w:pPr>
        <w:pStyle w:val="Style21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объяснять (интерпретировать) изученные природные явления и процессы, т.е. раскрывать их устойчивые существенные связи, как внутренние, так и внешние;</w:t>
      </w:r>
    </w:p>
    <w:p>
      <w:pPr>
        <w:pStyle w:val="Style21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моделировать типичные ситуации; устанавливать связи между теоретическими положениями и иллюстрирующими их природными факторами. Большим подспорьем в овладении содержанием курса может стать постоянное обращение к материалам СМИ, их анализ и интерпретация;</w:t>
      </w:r>
    </w:p>
    <w:p>
      <w:pPr>
        <w:pStyle w:val="Style21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оценку изученных природных и экономических объектов и процессов, высказывать суждения об их ценности, уровне и значении.</w:t>
      </w:r>
    </w:p>
    <w:p>
      <w:pPr>
        <w:pStyle w:val="Style21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комендации по темам для обсуждения на методических объединениях учителей-географии, возможные направления повышения квалификации.</w:t>
      </w:r>
    </w:p>
    <w:p>
      <w:pPr>
        <w:pStyle w:val="Style21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 xml:space="preserve">Нормативно – правовое обеспечение ГИА по географии; </w:t>
      </w:r>
    </w:p>
    <w:p>
      <w:pPr>
        <w:pStyle w:val="Style21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 xml:space="preserve">Система подготовки к ГИА по географии; </w:t>
      </w:r>
    </w:p>
    <w:p>
      <w:pPr>
        <w:pStyle w:val="Style21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 xml:space="preserve">Тематический контроль и его роль в успешной подготовке к экзамену; – современный урок географии и его место в успешной подготовке к итоговой аттестации; </w:t>
      </w:r>
    </w:p>
    <w:p>
      <w:pPr>
        <w:pStyle w:val="Style21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 xml:space="preserve">Специфика подготовки обучающихся разных групп к успешной сдаче итоговой аттестации по географии; </w:t>
      </w:r>
    </w:p>
    <w:p>
      <w:pPr>
        <w:pStyle w:val="Style21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выполнения заданий повышенного и высокого уровней сложности и подготовка к их выполнению обучающихся с разным уровнем знания предмета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является примерной и может корректироваться в зависимости от потребностей профессионально-педагогического сообщества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Адрес размещения на информационных Интернет-ресурсах ОИВ (подведомственных учреждений) в неизменном или расширенном виде приведенных в статистико-аналитическом отчете рекомендаций по совершенствованию преподавания учебного предмета для всех обучающихся, а также по организации дифференцированного обучения школьников с разным уровнем предметной подготовки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истико-аналитический отчет по географии (с рекомендациями по совершенствованию преподавания учебного предмета для всех обучающихся, а также по организации дифференцированного обучения школьников с разным уровнем предметной подготовки) размещен на сайте ГАУ ДПО "Волгоградская государственная академия последипломного образования": https://vgapkro.ru/struktura-akademii/tsentry/rcoi/analit-materialy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Раздел 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5. Предложения в ДОРОЖНУЮ КАРТУ по развитию региональной системы образования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Style15"/>
        <w:keepNext w:val="true"/>
        <w:keepLines/>
        <w:numPr>
          <w:ilvl w:val="0"/>
          <w:numId w:val="8"/>
        </w:numPr>
        <w:spacing w:lineRule="auto" w:line="240" w:before="0" w:after="0"/>
        <w:ind w:left="0" w:hanging="360"/>
        <w:contextualSpacing w:val="false"/>
        <w:outlineLvl w:val="2"/>
        <w:rPr>
          <w:rFonts w:ascii="Times New Roman" w:hAnsi="Times New Roman" w:eastAsia="SimSun;宋体" w:cs="Times New Roman"/>
          <w:vanish/>
          <w:color w:val="FFFFFF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vanish/>
          <w:color w:val="FFFFFF"/>
          <w:sz w:val="28"/>
          <w:szCs w:val="28"/>
          <w:lang w:eastAsia="ru-RU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нализ эффективности мероприятий, указанных в предложениях в дорожную карту по развитию региональной системы образования на 2020 - 2021 г. </w:t>
      </w:r>
    </w:p>
    <w:p>
      <w:pPr>
        <w:pStyle w:val="Style19"/>
        <w:keepNext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6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589"/>
        <w:gridCol w:w="1417"/>
        <w:gridCol w:w="3578"/>
      </w:tblGrid>
      <w:tr>
        <w:trPr>
          <w:trHeight w:val="36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ата, формат, место проведения, категории участников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воды об эффективности (или ее отсутствии), </w:t>
              <w:br/>
              <w:t>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ЕГЭ-2020 в разрезе региона и каждого муниципалит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сентябрь 2020 г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о обсуждение и анализ результатов ЕГЭ по географии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етодических рекомендаций по преподаванию географии в 2020-2021 учебном году  (кафедра культуры, искусства и общественных дисциплин ГАУ ДПО «ВГАПО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21 г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лены методические рекомендации по преподаванию географии в 2020-21 учебном году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айте ГАУ ДПО «ВГАПО» в сетевом сообществе учителей географии (</w:t>
            </w:r>
            <w:hyperlink r:id="rId18">
              <w:r>
                <w:rPr>
                  <w:rStyle w:val="InternetLink"/>
                </w:rPr>
                <w:t>http://инновации.вгапо.рф/index.php/ru/setevye-soobshchestva?view=categories&amp;layout=listings&amp;id=10</w:t>
              </w:r>
            </w:hyperlink>
            <w:r>
              <w:rPr/>
              <w:t xml:space="preserve">)  </w:t>
            </w:r>
          </w:p>
          <w:p>
            <w:pPr>
              <w:pStyle w:val="Normal"/>
              <w:rPr/>
            </w:pPr>
            <w:r>
              <w:rPr/>
              <w:t>предварительно размещаются «Демоверсии, спецификации» областные диагностические работы по географии 11 клас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20 г. - май 2021 г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ы демоверсии и проработаны все задания с руководителями МО учителей географии.  В каждой программе повышения квалификации для учителей географии разработан и размещен на платформе (</w:t>
            </w:r>
            <w:hyperlink r:id="rId19">
              <w:r>
                <w:rPr>
                  <w:rStyle w:val="InternetLink"/>
                </w:rPr>
                <w:t>http://инновации.вгапо.рф/index.php/ru/setevye-soobshchestva?view=categories&amp;layout=listings&amp;id=10</w:t>
              </w:r>
            </w:hyperlink>
            <w:r>
              <w:rPr/>
              <w:t xml:space="preserve">) 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айте ГАУ ДПО «ВГАПО» в разделе «Подготовка к аттестации учащихся» / Банк контрольно-диагностическая работа (КДР) [Электронный ресурс]:  </w:t>
            </w:r>
            <w:hyperlink r:id="rId20">
              <w:r>
                <w:rPr>
                  <w:rStyle w:val="InternetLink"/>
                </w:rPr>
                <w:t>http://vgapkro.ru/ekzamenylegko34/</w:t>
              </w:r>
            </w:hyperlink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сайте ГАУ ДПО «ВГАПО» в разделе «Подготовка к аттестации учащихся» размещены варианты контрольно-диагностических работ по географии [Электронный ресурс]:  </w:t>
            </w:r>
            <w:hyperlink r:id="rId21">
              <w:r>
                <w:rPr>
                  <w:rStyle w:val="InternetLink"/>
                </w:rPr>
                <w:t>http://vgapkro.ru/ekzamenylegko34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 по отдельному граф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 ГАУ ДПО «ВГАПО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работаны программы повышения квалификации для учителей географии: «Подготовка экспертов для работы в предметной комиссии при проведении государственной итоговой аттестации по образовательным программам основного общего образования по географии» и размещены на платформе дистанционного обучения ГАУ ДПО «ВГАПО» </w:t>
            </w:r>
            <w:hyperlink r:id="rId22">
              <w:r>
                <w:rPr>
                  <w:rStyle w:val="InternetLink"/>
                </w:rPr>
                <w:t>http://sdovgapo.ru/</w:t>
              </w:r>
            </w:hyperlink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В каждых курсах разработан модуль по тематике ЕГЭ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онлайн семинар-совещание «Результаты ГИА 2020 г. по географии  и актуальные проблемы подготовки к ЕГЭ 2021 г.» ГАУ ДПО «ВГАПО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 2021 г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ован и проведен областной онлайн семинар-совещание «Результаты ГИА 2020 г. по географии  и актуальные проблемы подготовки к ЕГЭ 2021 г.» ГАУ ДПО «ВГАПО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ответов на обращения родителей, педагогов, учащихся и оказания консультационной помощи педагогам по вопросам построения онлайн-уроков, скайп-лекций, подбора электронных обучающих ресурсов работа страниц в социальной сети «ВКонтакте» «Выпускники Волгоградской области» [Электронный ресурс] </w:t>
            </w:r>
            <w:r>
              <w:rPr>
                <w:lang w:val="en-US"/>
              </w:rPr>
              <w:t>URL</w:t>
            </w:r>
            <w:r>
              <w:rPr/>
              <w:t xml:space="preserve">:  </w:t>
            </w:r>
            <w:hyperlink r:id="rId23">
              <w:r>
                <w:rPr>
                  <w:rStyle w:val="InternetLink"/>
                </w:rPr>
                <w:t>https://vk.com/obr34rf</w:t>
              </w:r>
            </w:hyperlink>
            <w:r>
              <w:rPr/>
              <w:t xml:space="preserve">  и на сайте ГАУ ДПО «ВГАПО» [Электронный ресурс] </w:t>
            </w:r>
            <w:r>
              <w:rPr>
                <w:lang w:val="en-US"/>
              </w:rPr>
              <w:t>URL</w:t>
            </w:r>
            <w:r>
              <w:rPr/>
              <w:t xml:space="preserve">:  </w:t>
            </w:r>
            <w:hyperlink r:id="rId24">
              <w:r>
                <w:rPr>
                  <w:rStyle w:val="InternetLink"/>
                </w:rPr>
                <w:t>http://vgapkro.ru/ekzamenylegko34/</w:t>
              </w:r>
            </w:hyperlink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factbook</w:t>
            </w:r>
            <w:r>
              <w:rPr/>
              <w:t xml:space="preserve"> в группе «Учителя географии Волгоградской области» </w:t>
            </w:r>
            <w:hyperlink r:id="rId25">
              <w:r>
                <w:rPr>
                  <w:rStyle w:val="InternetLink"/>
                </w:rPr>
                <w:t>https://www.facebook.com/groups/145400670235080</w:t>
              </w:r>
            </w:hyperlink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зданы группы для учителей, выпускников и родителей на сайте ГАУ ДПО «ВГАПО» [Электронный ресурс] URL:  http://vgapkro.ru/ekzamenylegko34/  </w:t>
            </w:r>
          </w:p>
          <w:p>
            <w:pPr>
              <w:pStyle w:val="Normal"/>
              <w:rPr/>
            </w:pPr>
            <w:r>
              <w:rPr/>
              <w:t xml:space="preserve">В factbook в группе «Учителя географии Волгоградской области» </w:t>
            </w:r>
            <w:hyperlink r:id="rId26">
              <w:r>
                <w:rPr>
                  <w:rStyle w:val="InternetLink"/>
                </w:rPr>
                <w:t>https://www.facebook.com/groups/145400670235080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лайн консультации педагогов  по вопросам преподавания обществознания и подготовки обучающихся к сдаче ЕГЭ» ГАУ ДПО «ВГАПО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года организовывались и проводились онлайн консультации педагогов  по вопросам преподавания обществознания и подготовки обучающихся к сдаче ЕГЭ» ГАУ ДПО «ВГАПО»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ложения в дорожную карту на 2021-2022 учебный год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овышение квалификации учителей в 2021-2022 уч.г., в том числе учителей ОО с аномально низкими результатами ЕГЭ 2021 г.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7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22"/>
        <w:gridCol w:w="2409"/>
        <w:gridCol w:w="482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программы ДПО (повышения квалификац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 отбора ОО, учителей для обучения по данной программе (например, ОО с аномально низкими результатами или все учителя по географии  и т.п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О (указать конкретно), учителя которых рекомендуются для обучения по данной программ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бразования на основе анализа результатов оценочных процедур (ВПР, ОГЭ, ЕГЭ и др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, организации, показавшие низкие результаты в процедурах внешней оценки качества образования (все учителя географии, заместители директора, курирующие ГИ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ШНОР (образовательные организации, показавшие низкие образовательные результаты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мпетенции в ЕГЭ», «Интерактивные формы подготовки к ЕГЭ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с аномально низкими результат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№ 5 Краснооктябрьского района Волгоград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Открытая (сменная) ОШ № 1    г. Волжского Волгоградской област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№ 34 Краснооктябрьского района Волгоград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№ 24 г. Волжского Волгоградской обла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профессиональное образовательное учреждение «Волжский политехнический техникум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Сергиевская СШ Даниловского муниципального района Волгоград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СШ № 7 городского округа город Михайловка Волгоградской област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№ 94 с углубленным изучением отдельных предметов Тракторозаводского района   Волгоград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Гимназия №2 имени Героя Советского Союза Н.П. Белоусова Красноармейского района Волгоград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Лицей № 1 г. Волжского Волгоградской област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ОУ «Волгоградский кадетский корпус Следственного комитета Российской Федерации имени Ф.Ф.Слипченко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Даниловская СШ им.А.С.Макаренко Даниловского муниципального района Волгоград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с углубленным изучением отдельных предметов № 12 г. Волжского Волгоградской област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Ш №6 городского округа - город Камышин Волгоград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Гимназия №11 Дзержинского района Волгоград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Школа - гимназия № 37 г. Волжского Волгоградской област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СШ №110 Кировского района Волгоград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СШ № 9 городского округа город Михайловка Волгоградской област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 «Успенская СОШ  » Нехаевского муниципального района Волгоградской области</w:t>
            </w:r>
          </w:p>
        </w:tc>
      </w:tr>
    </w:tbl>
    <w:p>
      <w:pPr>
        <w:pStyle w:val="Heading3"/>
        <w:numPr>
          <w:ilvl w:val="2"/>
          <w:numId w:val="8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ланируемые меры методической поддержки изучения учебных предметов в 2021-2022 уч.г. на региональном уровне, в том числе в ОО с аномально низкими результатами ЕГЭ 2021 г.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8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822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тему и организацию, которая планирует проведение мероприяти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 xml:space="preserve">октябрь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Региональный методический семинар по составлению программы коррекционной работы по подготовке к ЕГЭ (с привлечением педагогов, имеющих опыт работы по подобным программам) – ГАУ ДПО «ВГАПО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 xml:space="preserve">Организация онлайн консультаций для выпускников общеобразовательных организаций и выпускников прошлых лет по решению сложных заданий (место размещения сайт ГАУ ДПО «ВГАПО» в разделе #экзаменылегко34  [Электронный ресурс]:  </w:t>
            </w:r>
            <w:hyperlink r:id="rId27">
              <w:r>
                <w:rPr>
                  <w:rStyle w:val="InternetLink"/>
                </w:rPr>
                <w:t>http://vgapkro.ru/ekzamenylegko34/</w:t>
              </w:r>
            </w:hyperlink>
            <w:r>
              <w:rPr/>
              <w:t xml:space="preserve">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 xml:space="preserve">Организация форума (обсуждения) по вопросам подготовки к ЕГЭ 2021 г. в рамках сетевого сообщества учителей обществознания [Электронный ресурс]: http://инновации.вгапо.рф/index.php/ru/setevye-soobshchestva?view=categories&amp;layout=listings&amp;id=5 – ГАУ ДПО «ВГАПО».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В течение года (по графику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Семинары-практикумы для слушателей курсов повышения квалификации по решению наиболее сложных вопросов ЕГЭ под руководством председателя ПК, членов региональной экспертной комиссии – ГАУ  ДПО «ВГАПО».</w:t>
            </w:r>
          </w:p>
        </w:tc>
      </w:tr>
    </w:tbl>
    <w:p>
      <w:pPr>
        <w:pStyle w:val="Heading3"/>
        <w:numPr>
          <w:ilvl w:val="2"/>
          <w:numId w:val="8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ланируемые корректирующие диагностические работы с учетом результатов ЕГЭ 2021 г</w:t>
      </w:r>
      <w:r>
        <w:rPr>
          <w:rFonts w:cs="Times New Roman" w:ascii="Times New Roman" w:hAnsi="Times New Roman"/>
          <w:b w:val="false"/>
          <w:szCs w:val="28"/>
          <w:lang w:val="ru-RU"/>
        </w:rPr>
        <w:t>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еврале 2022 года планируется проведение  традиционной региональной проверочной работы (РПР) "Исследование функциональной грамотности обучающихся общеобразовательных организаций"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, общения и социальных отношений. В основе концепции РПР – идеология международного сравнительного исследования PISA. По итогам РПР будет определяться уровень сформированности функциональной грамотности обучающихся. Выборка ОО – участников РПР будет определяться на региональном уровне с учетом результатов ЕГЭ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У ДПО "Волгоградская государственная академия последипломного образования" будут разработаны контрольные измерительные материалы для проведения региональных, муниципальных и школьных диагностических работ "Исследование сформированности у обучающихся метапредметных образовательных результатов". Данные диагностические работы будут проводиться в течение учебного года по планам-графикам, сформированным в соответствии с Рекомендациями Министерства просвещения Российской Федерации и Федеральной службы по надзору в сфере образования и науки для системы общего образования по основным подходам к формированию графика проведения оценочных процедур в общеобразовательных организациях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учебного года ГАУ ДПО "Волгоградская государственная академия последипломного образования" по заявкам ОО планируется проведение пробного тестирования обучающихся по материалам ФГБНУ "ФИПИ" в формате ЕГЭ.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Трансляция эффективных педагогических практик ОО с наиболее высокими результатами ЕГЭ 2021 г.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9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143"/>
        <w:gridCol w:w="8325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месяц)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октябрь 2021 г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Региональный методический семинар по составлению программы коррекционной работы по подготовке к ЕГЭ (с привлечением педагогов, имеющих опыт работы по подобным программам) – ГАУ ДПО «ВГАПО»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Организация онлайн консультаций для выпускников общеобразовательных организаций и выпускников прошлых лет по решению сложных заданий (место размещения сайт ГАУ ДПО «ВГАПО» в разделе #экзаменылегко34 [Электронный ресурс]:  http://vgapkro.ru/ekzamenylegko34/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 xml:space="preserve">Организация форума (обсуждения) по вопросам подготовки к ЕГЭ 2021 г. в рамках сетевого сообщества учителей обществознания [Электронный ресурс]: http://инновации.вгапо.рф/index.php/ru/setevye-soobshchestva?view=categories&amp;layout=listings&amp;id=5 – ГАУ ДПО «ВГАПО».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В течение года (по графику)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Семинары-практикумы для слушателей курсов повышения квалификации по решению наиболее сложных вопросов ЕГЭ под руководством ведущих учёных региона, членов региональной экспертной комиссии – ГАУ  ДПО «ВГАПО».</w:t>
            </w:r>
          </w:p>
        </w:tc>
      </w:tr>
    </w:tbl>
    <w:p>
      <w:pPr>
        <w:pStyle w:val="Heading3"/>
        <w:numPr>
          <w:ilvl w:val="2"/>
          <w:numId w:val="8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бота по другим направлениям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ные мероприятия в целом охватывают все направления развития региональной системы образования в части реализации в общеобразовательных организациях Волгоградской области учебного предмета "география". В ходе работы по мере необходимости будет проводиться корректировка мероприятий, реализуемых совместно с профессионально-педагогическим сообществом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/>
        <w:t xml:space="preserve">СОСТАВИТЕЛИ ОТЧЕТА: </w:t>
      </w:r>
    </w:p>
    <w:p>
      <w:pPr>
        <w:pStyle w:val="Normal"/>
        <w:ind w:right="140" w:firstLine="708"/>
        <w:jc w:val="both"/>
        <w:rPr/>
      </w:pPr>
      <w:r>
        <w:rPr/>
        <w:t>Наименование организации, проводящей анализ результатов по ЕГЭ по предмету: государственное автономное учреждение дополнительного профессионального образования "Волгоградская государственная академия последипломного образования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99"/>
        <w:gridCol w:w="3448"/>
        <w:gridCol w:w="3331"/>
        <w:gridCol w:w="2460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1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Н.В.Болотникова, доцент кафедры культуры, искусства и общественных дисциплин ГАУ ДПО "ВГАПО"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Председатель РПК по географии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Специалисты, привлекаемые к анализу результатов ЕГЭ по предмету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>И.А.Кузибецкий, проректор по качеству образования ГАУ ДПО "ВГАПО", руководитель РЦОИ, кандидат педагогических нау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8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5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количества ВТГ данной О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SimSun;宋体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2z2">
    <w:name w:val="WW8Num12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sz w:val="28"/>
      <w:szCs w:val="24"/>
      <w:lang w:val="en-US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Cambria"/>
      <w:color w:val="365F91"/>
      <w:sz w:val="26"/>
      <w:szCs w:val="26"/>
      <w:lang w:val="en-US"/>
    </w:rPr>
  </w:style>
  <w:style w:type="character" w:styleId="4">
    <w:name w:val="Заголовок 4 Знак"/>
    <w:qFormat/>
    <w:rPr>
      <w:rFonts w:ascii="Cambria" w:hAnsi="Cambria" w:eastAsia="SimSun;宋体" w:cs="Cambria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SimSun;宋体" w:cs="Cambria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eastAsia="SimSun;宋体" w:cs="Cambria"/>
      <w:i/>
      <w:iCs/>
      <w:color w:val="243F60"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eastAsia="SimSun;宋体" w:cs="Cambria"/>
      <w:color w:val="272727"/>
      <w:sz w:val="21"/>
      <w:szCs w:val="21"/>
      <w:lang w:val="en-US"/>
    </w:rPr>
  </w:style>
  <w:style w:type="character" w:styleId="9">
    <w:name w:val="Заголовок 9 Знак"/>
    <w:qFormat/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Style14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hyperlink" Target="http://fipi.ru/ege-i-gve-11/daydzhest-ege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http://vgapkro.ru/ekzamenylegko34/" TargetMode="External"/><Relationship Id="rId21" Type="http://schemas.openxmlformats.org/officeDocument/2006/relationships/hyperlink" Target="http://vgapkro.ru/ekzamenylegko34/" TargetMode="External"/><Relationship Id="rId22" Type="http://schemas.openxmlformats.org/officeDocument/2006/relationships/hyperlink" Target="http://sdovgapo.ru/local/crw/category.php?cid=21" TargetMode="External"/><Relationship Id="rId23" Type="http://schemas.openxmlformats.org/officeDocument/2006/relationships/hyperlink" Target="https://vk.com/obr34rf" TargetMode="External"/><Relationship Id="rId24" Type="http://schemas.openxmlformats.org/officeDocument/2006/relationships/hyperlink" Target="http://vgapkro.ru/ekzamenylegko34/" TargetMode="External"/><Relationship Id="rId25" Type="http://schemas.openxmlformats.org/officeDocument/2006/relationships/hyperlink" Target="https://www.facebook.com/groups/145400670235080" TargetMode="External"/><Relationship Id="rId26" Type="http://schemas.openxmlformats.org/officeDocument/2006/relationships/hyperlink" Target="https://www.facebook.com/groups/145400670235080" TargetMode="External"/><Relationship Id="rId27" Type="http://schemas.openxmlformats.org/officeDocument/2006/relationships/hyperlink" Target="http://vgapkro.ru/ekzamenylegko34/" TargetMode="External"/><Relationship Id="rId28" Type="http://schemas.openxmlformats.org/officeDocument/2006/relationships/footer" Target="foot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36:00Z</dcterms:created>
  <dc:creator>Игорь Кузибецкий</dc:creator>
  <dc:description/>
  <cp:keywords/>
  <dc:language>en-US</dc:language>
  <cp:lastModifiedBy>M_Beituganova</cp:lastModifiedBy>
  <cp:lastPrinted>2021-06-03T09:54:00Z</cp:lastPrinted>
  <dcterms:modified xsi:type="dcterms:W3CDTF">2021-09-02T07:16:00Z</dcterms:modified>
  <cp:revision>9</cp:revision>
  <dc:subject/>
  <dc:title/>
</cp:coreProperties>
</file>